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98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ИЗВЕЩЕНИЕ № 33 </w:t>
      </w:r>
      <w:r>
        <w:rPr>
          <w:rFonts w:eastAsia="Times New Roman" w:cs="Times New Roman"/>
          <w:b/>
          <w:color w:val="auto"/>
          <w:sz w:val="24"/>
          <w:szCs w:val="22"/>
          <w:lang w:val="ru-RU" w:eastAsia="zxx" w:bidi="ar-SA"/>
        </w:rPr>
        <w:t xml:space="preserve">от «26» июня 2008 г.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 проведении запроса котировок на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поставку МЕБЕЛИ</w:t>
      </w:r>
    </w:p>
    <w:p>
      <w:pPr>
        <w:pStyle w:val="Normal"/>
        <w:ind w:left="0" w:right="0" w:firstLine="798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Адрес: г. Пермь. ул. Коммунистическая, д. 25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Тел./факс: 212-67-41, 212-13-91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ственный исполнитель: Казакова Галина Григорьев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редусматривает осуществить за счет средств муниципального бюджета закупку способом запроса котировок мебели</w:t>
      </w: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 xml:space="preserve">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стеллажи металлические двухсторонние ля книг в количестве 7 штук;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кафедры для выдачи книг в количестве 8 штук;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столы компьютерные – 26 штук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есто доставки товаров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: согласно технического задания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и поставки товаров и ввода в эксплуатацию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20 дней с момента подписания контракта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Гарантийный срок: не менее 24 месяцев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190 600, 00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сто девяносто тысяч шестьсот) рублей, включая НДС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котировочную заявку по форме согласно Приложению № 2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в письменной форме  по  адресу г. Пермь, ул. Коммунистическая, 25, каб. 7, 1 этаж,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до 10 часов 00 минут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«04» июля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2008 г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рок подписания муниципального контракта победителем на шестой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2"/>
          <w:szCs w:val="20"/>
          <w:lang w:val="ru-RU" w:eastAsia="zxx" w:bidi="ar-SA"/>
        </w:rPr>
        <w:t>день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и.о.директора                                  __________________________       Н.В.Ященко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Техническое задание (приложение №1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Форма котировочной заявки (приложение №2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Проект муниципального контракта (приложение №3)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t>1</w: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right="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Наташа</cp:lastModifiedBy>
  <cp:lastPrinted>2008-05-28T11:58:00Z</cp:lastPrinted>
  <dcterms:modified xsi:type="dcterms:W3CDTF">2008-04-16T05:07:00Z</dcterms:modified>
  <cp:revision>203</cp:revision>
  <dc:subject/>
  <dc:title>ЗАПРОС КОТИРОВОЧНОЙ ЦЕНЫ</dc:title>
</cp:coreProperties>
</file>