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3 от «26» июня 2008г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ЕХНИЧЕСКОЕ ЗАДАНИЕ на поставку МЕБЕЛИ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tbl>
      <w:tblPr>
        <w:tblW w:w="11040" w:type="dxa"/>
        <w:jc w:val="left"/>
        <w:tblInd w:w="-1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116"/>
        <w:gridCol w:w="1080"/>
        <w:gridCol w:w="690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Кол-во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ш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  <w:t>Характеристика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еллажи металлические двухсторонние для кни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7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– 2 м., ширина – 1 м., глубина – 60 см., полок – 6 шт., расстояние между потолками – 30 см., толщина полки – 22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йки перфорированные, трубка прямоугольного профиля, ширина 3,7 см. х 3,7 см. Возможность осуществлять перемещение полок по высоте с шагом 5 см. От пола до нижней полки – 5 см. В комплект входят метизы, уголки, подпятники  и все другие элементы для крепления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 – высокопрочная легированная сталь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 – белый, покрытие порошковым напыление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доставки: библиотека № 4, ул. Лебедева, 38. Сборка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афедры для выдачи кни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8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федра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60 см., высота – 96 см., ширина – 60 см., высота от пола до столешницы – 74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д столешницей надставка.  Высота  от столешницы до надставки – 21 см. Длина – 160 см., ширина от задней стенки к середине кафедры – 28 см. ширина по краям -60 см. (по длине от стенок к середине  - закругления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щики для формуляров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бокам на столешнице ниже крышки надставки выдвижные ящики на роликовых направляющих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40 см., длина 60 см., высота – 18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ящика – 3 ячейки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дставка над ящиками, открывающаяся по ширине, 15 см на петлях. Разделение ячеек – фанера, толщина 0,5 см., ширина ячейки -12 см., длина 60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же столешницы по бокам по 2 ящика на роликовых направляющих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ящика – 18 см., ширина ящика – 40 см., длина – 60 см. Разделение на ячейки в двух ящиках справ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дняя стенка кафедры – панел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длине кафедры, по высоте кафедры 86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 ДСП ламинированный толщина ДСП – 16 м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 Кромка по толщине ДСП цвет тот же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борк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1, ул. Гашкова, д. 20 – 2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4, ул. Калинина,д. 74 – 2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2, ул. Курчатова, 9 – 1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, ул. 25 Октября, д. 64 – 1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, ш. Космонавтов, д. 110 – 1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2, пер. Дубровский , д. 4 – 1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5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1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 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торое отверстие на задней стенке слева – диаметр 7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7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5, ул. Полины Осипенко, д. 52 – 1 шт.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5, проспект Комсомольский, д. 79 – 2 шт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, ул. ш. Космонавтов, д. 110 – 1 шт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1, ул. 1905 года, д. 8 – 1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7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0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2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1, ул. Гашкова, д. 20 – 6 шт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32, ул. Елькина, д. 45 – 1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права 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 справ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ева – 3 ящика под столешницей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4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ящика – 1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56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а ящика из фанеры толщиной 10 мм., дно из ДВП толщиной 4 мм., расстояние от пола до ящиков – 22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ЦГБ 3 этаж, ул. Коммунистическая, д. 25 – 1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3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6, ул. Мира, д. 80 а – 1 шт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детская № 7, ул. Стахановская, д. 10 – 1 шт.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1, ул. 1905 года, д. 8 – 1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2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4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5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7, ул. Автозаводская, д. 8 – 2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2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0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2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под орех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4, ул. Калинина, д. 74 – 2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8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76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3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ной от одной боковины к другой, высота 3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ЦГБ им. А.С.Пушкина, 3 этаж, ул. Коммунистическая, д. 25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4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9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ша для системного блока слев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ниши – 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стенка от боковины справа до ниши, высота – 40 см., ширина 56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ГБ им. А.С.Пушкина, 2 этаж, ул. Коммунистическая, д. 25 – 4 шт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7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права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ы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под вишню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2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ГБ им. А.С.Пушкина, 1 этаж, хозяйственный отдел, ул. Коммунистическая, д. 25 – 1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/>
  <cp:lastPrinted>2008-06-27T09:43:00Z</cp:lastPrinted>
  <dcterms:modified xsi:type="dcterms:W3CDTF">2008-06-26T09:21:57Z</dcterms:modified>
  <cp:revision>19</cp:revision>
  <dc:subject/>
  <dc:title>ТЕХНИЧЕСКОЕ ЗАДАНИЕ</dc:title>
</cp:coreProperties>
</file>