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3 от «26» июня 2008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КОТИРОВОЧНАЯ ЗАЯ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Юридический адрес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и реквизиты документа, на основании которого действует ______________________________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ab/>
        <w:t xml:space="preserve">                              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лагает осуществить поставку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мебели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 обязуется в случае признания нас победителем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словия оплаты товара: ________________________________________________________________________</w:t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/>
      </w:pPr>
      <w:r>
        <w:rPr/>
        <w:t xml:space="preserve">таблица технического соответствия  </w:t>
        <w:tab/>
      </w:r>
    </w:p>
    <w:tbl>
      <w:tblPr>
        <w:tblW w:w="11410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90"/>
      </w:tblGrid>
      <w:tr>
        <w:trPr>
          <w:trHeight w:val="70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/>
                <w:b w:val="false"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в соответствии с Техническим заданием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предлагаемого товар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в соответствии с ТЗ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еллажи металлические двухсторонние для кни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– 2 м., ширина – 1 м., глубина – 60 см., полок – 6 шт., расстояние между потолками – 30 см. Толщина полки – 22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йки перфорированные, трубка прямоугольного профиля, ширина 3,7 см. х 3,7 см. Возможность осуществлять перемещение полок по высоте с шагом 5 см. От пола до нижней полки – 5 см. В комплект входят метизы, уголки, подпятники  и все другие элементы для крепления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 – высокопрочная легированная сталь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 – белый, покрытие порошковым напыление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доставки: библиотека № 4, ул. Лебедева, 38. Сборк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афедры для выдачи кни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федра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60 см., высота – 96 см., ширина – 60 см., высота от пола до столешницы – 74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д столешницей надставка.  Высота  от столешницы до надставки – 21 см. Длина – 160 см., ширина от задней стенки к середине кафедры – 28 см. ширина по краям -60 см. (по длине от стенок к середине  - закругления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щики для формуляров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бокам на столешнице ниже крышки надставки выдвижные ящики на роликовых направляющих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40 см., длина 60 см., высота – 18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ящика – 3 ячейки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дставка над ящиками открывающаяся по ширине, 15 см на петлях. Разделение ячеек – фанера, толщина 0,5 см., ширина ячейки -12 см., длина 60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же столешницы по бокам по 2 ящика на роликовых направляющих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ящика – 18 см., ширина ящика – 40 см., длина – 60 см. Разделение на ячейки в двух ящиках справ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дняя стенка кафедры – панел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длине кафедры, по высоте кафедры 86 с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 ДСП ламинированный толщина ДСП – 16 мм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 Кромка по толщине ДСП цвет тот же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борка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1, ул. Гашкова, д. 20 – 2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4, ул. Калинина,д. 74 – 2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2, ул. Курчатова, 9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, ул. 25 Октября, д. 64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, ш. Космонавтов, д. 110 – 1 шт.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2, пер. Дубровский , д. 4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торое отверстие на задней стенке слева – диаметр 7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7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5, ул. Полины Осипенко, д. 52 – 1 шт.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5, проспект Комсомольский, д. 79 – 2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, ул. ш. Космонавтов, д. 110 – 1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1, ул. 1905 года, д. 8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0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2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21, ул. Гашкова, д. 20 – 6 шт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32, ул. Елькина, д. 4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права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 справ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ева – 3 ящика под столешницей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40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ящика – 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56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а ящика из фанеры толщиной 10 мм., дно из ДВП толщиной 4 мм., расстояние от пола до ящиков – 22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ЦГБ 3 этаж, ул. Коммунистическая, д. 2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6, ул. Мира, д. 80 а – 1 шт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детская № 7, ул. Стахановская, д. 10 – 1 шт.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тская библиотека № 1, ул. 1905 года, д. 8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4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5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7, ул. Автозаводская, д. 8 – 2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10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2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под орех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№ 14, ул. Калинина, д. 74 – 2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8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76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3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5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3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 ЦГБ им. А.С.Пушкина, 3 этаж, ул. Коммунистическая, д. 25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9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ша для системного блока слев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2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ниши – 2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бук Бавария темный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стенка от боковины справа до ниши, высота – 40 см., ширина 56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ГБ им. А.С.Пушкина, 2 этаж, ул. Коммунистическая, д. 25 – 4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компьютерного стола – 7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7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– 16 м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рстие для проводов справа– диаметр 7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лка для клавиатуры выдвижная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стояние от столешницы до полки – 13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ы – 6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– 4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– 58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– 30 см.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бортиков – 10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: ДСП ламинированный;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: под вишню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зади продольная укрепляющая перекладина длиной от одной боковины к другой, высотой – 25 см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борка.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 доставки: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ГБ им. А.С.Пушкина, 1 этаж, хозяйственный отдел, ул. Коммунистическая, д. 2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е менее 24 мес.</w:t>
            </w:r>
          </w:p>
        </w:tc>
        <w:tc>
          <w:tcPr>
            <w:tcW w:w="4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аличие</w:t>
            </w:r>
          </w:p>
        </w:tc>
        <w:tc>
          <w:tcPr>
            <w:tcW w:w="4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Наташа</cp:lastModifiedBy>
  <cp:lastPrinted>2008-06-27T09:40:00Z</cp:lastPrinted>
  <dcterms:modified xsi:type="dcterms:W3CDTF">2008-04-16T05:09:00Z</dcterms:modified>
  <cp:revision>31</cp:revision>
  <dc:subject/>
  <dc:title>Приложение № 2</dc:title>
</cp:coreProperties>
</file>