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6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 медицинского оборудования</w:t>
      </w:r>
    </w:p>
    <w:p>
      <w:pPr>
        <w:pStyle w:val="Normal"/>
        <w:rPr/>
      </w:pPr>
      <w:r>
        <w:rPr/>
        <w:t>д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27 июня 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>Повестка дня: Рассмотрение и оценка котировочной заявки на медицинское оборудование для МУЗ МСЧ № 2.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поставка медицинского оборудования Монитор  универсальный многофункциональный (извещение № 016 -23/06 от 23 июн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3.06.2008г. по 26.06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обязательного медицинского страхования по пилотному про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41 000,00( двести сорок одна  тысяча ) рублей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поставки товара</w:t>
      </w:r>
      <w:r>
        <w:rPr/>
        <w:t xml:space="preserve">: в течение </w:t>
      </w:r>
      <w:r>
        <w:rPr>
          <w:b/>
        </w:rPr>
        <w:t>пятнадцати</w:t>
      </w:r>
      <w:r>
        <w:rPr/>
        <w:t xml:space="preserve"> дней с момента подписания муниципального контракта</w:t>
      </w:r>
      <w:r>
        <w:rPr>
          <w:b/>
        </w:rPr>
        <w:t xml:space="preserve">  </w:t>
      </w:r>
    </w:p>
    <w:p>
      <w:pPr>
        <w:pStyle w:val="Style15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>
          <w:color w:val="3C3C3C"/>
        </w:rPr>
        <w:t xml:space="preserve">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Стоимость услуг должна быть фиксированной на срок действия контракта. Основанием для расчета являются накладная, счет-фактура 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ОО «Ликом»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ОО «Паритет -Центр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2160"/>
        <w:gridCol w:w="1980"/>
        <w:gridCol w:w="180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ind w:left="288" w:hanging="0"/>
        <w:rPr/>
      </w:pPr>
      <w:r>
        <w:rPr/>
        <w:t xml:space="preserve">1.Признать победителем в проведении запроса котировок </w:t>
      </w:r>
      <w:r>
        <w:rPr>
          <w:b/>
        </w:rPr>
        <w:t>ООО «Паритет-центр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240 000,00( двести сорок тысяч ) рубле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Юридический адрес</w:t>
      </w:r>
      <w:r>
        <w:rPr>
          <w:rFonts w:cs="Arial" w:ascii="Arial" w:hAnsi="Arial"/>
          <w:sz w:val="20"/>
          <w:szCs w:val="20"/>
        </w:rPr>
        <w:t>: 150002 г.Ярославль пр. Ленина2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й (почтовый)адрес 614600 г. Пермь ул. Дружбы34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Банковские реквизиты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 xml:space="preserve">Р/с 40702810577030101618; К/с 3010180500000000670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В «Северный банк Сбербанка РФ», г. Ярославль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НН -7604032720КПП76060100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й номер по условиям исполнения контракта присвоить ООО «Ликом» с ценой  котировочной заявки – 241 000,00(двести сорок одна тысяча) рублей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64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Муз мсч №2</cp:lastModifiedBy>
  <cp:lastPrinted>2008-06-26T14:20:00Z</cp:lastPrinted>
  <dcterms:modified xsi:type="dcterms:W3CDTF">2008-06-26T08:22:00Z</dcterms:modified>
  <cp:revision>6</cp:revision>
  <dc:subject/>
  <dc:title>ПРОТОКОЛ № 05</dc:title>
</cp:coreProperties>
</file>