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ПРОТОКОЛ  № 4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ассмотрения и оценки котировочных заявок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 27.06.2008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i/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едатель комиссии     Е. М. Погребицкая  -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кретарь комиссии           Е.С. Гладких – зам. дир-ра по АХ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лены комиссии                 В. И. Марданов – завх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Е. М. Вострякова – гл. бухгалт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Т. Л. Беспалова  - председатель П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ПОВЕСТКА</w:t>
      </w:r>
    </w:p>
    <w:p>
      <w:pPr>
        <w:pStyle w:val="TextBodyIndent"/>
        <w:numPr>
          <w:ilvl w:val="0"/>
          <w:numId w:val="3"/>
        </w:numPr>
        <w:rPr/>
      </w:pPr>
      <w:r>
        <w:rPr/>
        <w:t>Рассмотрение и оценка котировочных заявок на поставку ученической меб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казчик  - МОУ «СОШ № 25»</w:t>
      </w:r>
    </w:p>
    <w:p>
      <w:pPr>
        <w:pStyle w:val="TextBodyIndent"/>
        <w:ind w:left="426" w:firstLine="567"/>
        <w:rPr/>
      </w:pPr>
      <w:r>
        <w:rPr/>
        <w:t>1.1. Участниками размещения заказа по запросу котировок на поставку ученической мебели, представившими котировочные заявки,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)  ООО «Стройинвес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614575, Пермский край, пос. Звездный, ул. Ленина, 3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.)  ООО «Меркурий-Комп»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(614065, г. Пермь, Свиязева, 37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3.) ООО «Мебельное решение для бюджета»\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614015, г. Пермь, ул. Краснова, 24 оф.206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4.) ООО «Коплект плюс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614000, г. Пермь, ул. Кирова, 37 оф.315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)  ООО «Ангстрем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(614000, г. Пермь, ул. Коммунистическая, 1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)ООО «Гардарика - Пермь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(614010 г.Пермь, ул.Коминтерна,12-1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>1.2.Максимальная цена заказа – 500 тыс.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83"/>
        <w:gridCol w:w="1404"/>
        <w:gridCol w:w="1263"/>
        <w:gridCol w:w="1967"/>
        <w:gridCol w:w="1123"/>
        <w:gridCol w:w="983"/>
      </w:tblGrid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е зак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тификат соответств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Инвест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п. Звездный, ул. Ленина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И16,ВО09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1,12,562П000357,05,05, от 27,05,2005г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02810100321200225 в филиале АБ «ГАЗПРОМБАНК» ЗАО в г.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808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808</w:t>
            </w:r>
          </w:p>
          <w:p>
            <w:pPr>
              <w:pStyle w:val="Normal"/>
              <w:jc w:val="both"/>
              <w:rPr/>
            </w:pPr>
            <w:r>
              <w:rPr/>
              <w:t>ИНН 5904064670</w:t>
            </w:r>
          </w:p>
          <w:p>
            <w:pPr>
              <w:pStyle w:val="Normal"/>
              <w:jc w:val="both"/>
              <w:rPr/>
            </w:pPr>
            <w:r>
              <w:rPr/>
              <w:t>КПП 59040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 100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ркурий-Комп»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Свиязева, 37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16.В009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1.12.562.Т.3000092.05.05 от27.05.05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49490135207 Западно-Уральский банк,сберюанка России  РФ Дзержинское отделение  № 69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435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ное решение для бюджет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ва, 24 оф.2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и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и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49090115237  Западно-Уральский  банк Сбербанка Р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000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плект 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37 оф.3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 96.В04604 от 16.04.2007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ил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49090114607 Западно-Уральский  банк Сбербанка Рос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790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гстрем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614000</w:t>
            </w:r>
          </w:p>
          <w:p>
            <w:pPr>
              <w:pStyle w:val="Normal"/>
              <w:jc w:val="center"/>
              <w:rPr/>
            </w:pPr>
            <w:r>
              <w:rPr/>
              <w:t>г.Пермь, ул. Коммунистическая,1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Я41,ВО5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5,17,561 П 002095,10,07 от 26,10,2007г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5903023223</w:t>
              <w:br/>
              <w:t>р/с40702810600070000204, филиал «Пермский» в ОАО «Собинбанк»,</w:t>
            </w:r>
          </w:p>
          <w:p>
            <w:pPr>
              <w:pStyle w:val="Normal"/>
              <w:jc w:val="both"/>
              <w:rPr/>
            </w:pPr>
            <w:r>
              <w:rPr/>
              <w:t>К/с 30101810300000000850,</w:t>
            </w:r>
          </w:p>
          <w:p>
            <w:pPr>
              <w:pStyle w:val="Normal"/>
              <w:jc w:val="both"/>
              <w:rPr/>
            </w:pPr>
            <w:r>
              <w:rPr/>
              <w:t>БИК 045773850,</w:t>
            </w:r>
          </w:p>
          <w:p>
            <w:pPr>
              <w:pStyle w:val="Normal"/>
              <w:jc w:val="both"/>
              <w:rPr/>
            </w:pPr>
            <w:r>
              <w:rPr/>
              <w:t>ОКОНХ 05273,</w:t>
            </w:r>
          </w:p>
          <w:p>
            <w:pPr>
              <w:pStyle w:val="Normal"/>
              <w:jc w:val="both"/>
              <w:rPr/>
            </w:pPr>
            <w:r>
              <w:rPr/>
              <w:t>ОКПО 26600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.08.2008г.</w:t>
            </w:r>
            <w:r>
              <w:rPr/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800</w:t>
            </w:r>
          </w:p>
        </w:tc>
      </w:tr>
      <w:tr>
        <w:trPr>
          <w:trHeight w:val="141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рдарика-Пермь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</w:t>
            </w:r>
          </w:p>
          <w:p>
            <w:pPr>
              <w:pStyle w:val="Normal"/>
              <w:jc w:val="center"/>
              <w:rPr/>
            </w:pPr>
            <w:r>
              <w:rPr/>
              <w:t>г.Пермь,ул.Коминтерн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Ю96,ВО46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КЦ,01,553,П,001377,08,07 от 01,08,2007г,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02810000100000974 в филиале ФКБ «Петрокоммерц» г. 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7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 627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РЕШИЛИ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изнать победителем в проведении запроса котировок на поставку ученической мебели – ООО «Ангстрем» с ценой котировочной заявки – 375  800   руб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2. Следующую, после предложившим победителем, цену предложила  ООО «Гардарика-Пермь» с ценой котировочной заявки – 380 627  руб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Проголосовали:</w:t>
      </w:r>
    </w:p>
    <w:p>
      <w:pPr>
        <w:pStyle w:val="TextBodyIndent"/>
        <w:ind w:hanging="0"/>
        <w:rPr/>
      </w:pPr>
      <w:r>
        <w:rPr/>
        <w:t>Е. М. Погребицкая – директор, председатель комиссии – ЗА</w:t>
      </w:r>
    </w:p>
    <w:p>
      <w:pPr>
        <w:pStyle w:val="TextBodyIndent"/>
        <w:ind w:hanging="0"/>
        <w:rPr/>
      </w:pPr>
      <w:r>
        <w:rPr/>
        <w:t>Е. С. Гладких   - зам. директора по АХЧ                           - ЗА</w:t>
      </w:r>
    </w:p>
    <w:p>
      <w:pPr>
        <w:pStyle w:val="TextBodyIndent"/>
        <w:ind w:hanging="0"/>
        <w:rPr/>
      </w:pPr>
      <w:r>
        <w:rPr/>
        <w:t>В. И. Марданов – завхоз                                                      - ЗА</w:t>
      </w:r>
    </w:p>
    <w:p>
      <w:pPr>
        <w:pStyle w:val="TextBodyIndent"/>
        <w:ind w:hanging="0"/>
        <w:rPr/>
      </w:pPr>
      <w:r>
        <w:rPr/>
        <w:t>Е. М. Вострякова – главный бухгалтер                             -  ЗА</w:t>
      </w:r>
    </w:p>
    <w:p>
      <w:pPr>
        <w:pStyle w:val="TextBodyIndent"/>
        <w:ind w:hanging="0"/>
        <w:rPr/>
      </w:pPr>
      <w:r>
        <w:rPr/>
        <w:t xml:space="preserve">Т. Л. Беспалова – председатель ПК                                    - З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  <w:t>Члены комиссии:</w:t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едседатель комиссии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 М. Погребицкая  - директор               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екретарь комиссии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С. Гладких – зам. дир-ра по АХЧ       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Члены комиссии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. И. Марданов – завхоз                         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 М. Вострякова – гл. бухгалтер          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. Л. Беспалова  - председатель ПК      _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1:00Z</dcterms:created>
  <dc:creator>Гладких </dc:creator>
  <dc:description/>
  <cp:keywords/>
  <dc:language>en-US</dc:language>
  <cp:lastModifiedBy>КОМПИК</cp:lastModifiedBy>
  <cp:lastPrinted>2008-04-18T15:57:00Z</cp:lastPrinted>
  <dcterms:modified xsi:type="dcterms:W3CDTF">2008-06-27T04:04:00Z</dcterms:modified>
  <cp:revision>17</cp:revision>
  <dc:subject/>
  <dc:title>ПРОТОКОЛ  № 2</dc:title>
</cp:coreProperties>
</file>