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6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поставку продуктов питания (овощи, фрукты, сухофрукты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ДОД «Оздоровительно-образовательный лагерь «Звездный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7»  июн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карова Викто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 xml:space="preserve">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улинцева Ли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ва Евген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икулин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удк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>(Фамилия, Имя, Отчество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 поставку продуктов питания (Овощи, фрукты, сухофрукты)__________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7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19 июня</w:t>
      </w:r>
      <w:r>
        <w:rPr>
          <w:b w:val="false"/>
          <w:caps w:val="false"/>
          <w:smallCaps w:val="false"/>
          <w:sz w:val="24"/>
          <w:szCs w:val="26"/>
        </w:rPr>
        <w:t xml:space="preserve">__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19 июня</w:t>
      </w:r>
      <w:r>
        <w:rPr>
          <w:b w:val="false"/>
          <w:caps w:val="false"/>
          <w:smallCaps w:val="false"/>
          <w:sz w:val="24"/>
          <w:szCs w:val="26"/>
        </w:rPr>
        <w:t>__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b w:val="false"/>
          <w:caps w:val="false"/>
          <w:smallCaps w:val="false"/>
          <w:sz w:val="24"/>
          <w:szCs w:val="26"/>
          <w:u w:val="single"/>
        </w:rPr>
        <w:t>435648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</w:t>
      </w:r>
      <w:r>
        <w:rPr>
          <w:b w:val="false"/>
          <w:caps w:val="false"/>
          <w:smallCaps w:val="false"/>
          <w:sz w:val="24"/>
          <w:szCs w:val="26"/>
          <w:u w:val="single"/>
        </w:rPr>
        <w:t>за счет средств бюджета и предпринимательской и иной приносящей доход деятельности (родительские средства)</w:t>
      </w:r>
      <w:r>
        <w:rPr>
          <w:b w:val="false"/>
          <w:caps w:val="false"/>
          <w:smallCaps w:val="false"/>
          <w:sz w:val="24"/>
          <w:szCs w:val="26"/>
        </w:rPr>
        <w:t>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аблицей цен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ОУ ДОД ООЛ «Звёздный»_________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 квартал 2008г.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с учетом всех затрат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езналичное перечисление денежных средств в течение 20 банковских дней,      со дня подписания договора.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ПродРеги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059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ынки Прикамь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29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ирин В.П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47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пец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855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730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sz w:val="24"/>
          <w:szCs w:val="26"/>
        </w:rPr>
        <w:t>ООО «Рынки Прикамья»</w:t>
      </w:r>
      <w:r>
        <w:rPr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Рынки Прикамья»</w:t>
      </w:r>
      <w:r>
        <w:rPr>
          <w:bCs/>
          <w:kern w:val="2"/>
          <w:sz w:val="24"/>
          <w:szCs w:val="26"/>
        </w:rPr>
        <w:t xml:space="preserve"> и составила 320293,00</w:t>
      </w:r>
      <w:r>
        <w:rPr>
          <w:sz w:val="24"/>
        </w:rPr>
        <w:t>(Триста двадцать тысяч двести девяносто три) рубля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</w:t>
      </w: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  <w:u w:val="single"/>
        </w:rPr>
        <w:t>ООО «Рынки Прикамья»</w:t>
      </w:r>
      <w:r>
        <w:rPr>
          <w:sz w:val="24"/>
        </w:rPr>
        <w:t>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614000, г.Пермь, ул. Газета Звезда,20</w:t>
      </w: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320293,00(Триста двадцать тысяч двести девяносто три) рубля 00 копеек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27_» __ июня____ 2008 г. №____6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70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ынки Прикамь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293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964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1</cp:lastModifiedBy>
  <cp:lastPrinted>2008-06-17T12:23:00Z</cp:lastPrinted>
  <dcterms:modified xsi:type="dcterms:W3CDTF">2008-06-27T03:57:00Z</dcterms:modified>
  <cp:revision>30</cp:revision>
  <dc:subject/>
  <dc:title>ПРОТОКОЛ ОЦЕНКИ И СОПОСТАВЛЕНИЯ ЗАЯВОК НА УЧАСТИЕ В КОНКУРСЕ </dc:title>
</cp:coreProperties>
</file>