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5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п</w:t>
      </w:r>
      <w:r>
        <w:rPr>
          <w:b w:val="false"/>
          <w:caps w:val="false"/>
          <w:smallCaps w:val="false"/>
          <w:sz w:val="24"/>
          <w:szCs w:val="26"/>
          <w:u w:val="single"/>
        </w:rPr>
        <w:t>оставку продуктов питания (молоко и молочная продукция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7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продуктов питания (молоко и молочная продукция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5_ от_19 июня__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</w:rPr>
        <w:t>19 _июня_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333396 (Триста тридцать три тысячи триста девяносто шесть)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предпринимательской и иной приносящей доход деятельности (родительские средства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аблицей цен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 квартал 2008года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8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>6.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Федотова В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8500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лл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815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мараева Т.Г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9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ынки Прикамья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0957-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ирин В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968-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331-8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677-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П Спесивая Г.Н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Спесивая Г.Н., и составила 247677</w:t>
      </w:r>
      <w:r>
        <w:rPr>
          <w:sz w:val="24"/>
        </w:rPr>
        <w:t>(Двести сорок семь тысяч шестьсот семьдесят семь) рублей 20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ИП Спесивая Г.Н.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614023,г. Пермь, ул. Запольская, 18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247677 (Двести сорок семь тысяч шестьсот семьдесят семь) рублей 2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27 __ июня 2008 г. №____5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7677-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Звездный</cp:lastModifiedBy>
  <cp:lastPrinted>2008-06-27T10:04:00Z</cp:lastPrinted>
  <dcterms:modified xsi:type="dcterms:W3CDTF">2008-06-27T04:04:00Z</dcterms:modified>
  <cp:revision>23</cp:revision>
  <dc:subject/>
  <dc:title>ПРОТОКОЛ ОЦЕНКИ И СОПОСТАВЛЕНИЯ ЗАЯВОК НА УЧАСТИЕ В КОНКУРСЕ </dc:title>
</cp:coreProperties>
</file>