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__4__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caps w:val="false"/>
          <w:smallCaps w:val="false"/>
          <w:sz w:val="24"/>
          <w:szCs w:val="26"/>
        </w:rPr>
        <w:t>_п</w:t>
      </w:r>
      <w:r>
        <w:rPr>
          <w:b w:val="false"/>
          <w:caps w:val="false"/>
          <w:smallCaps w:val="false"/>
          <w:sz w:val="24"/>
          <w:szCs w:val="26"/>
          <w:u w:val="single"/>
        </w:rPr>
        <w:t>оставку продуктов питания (мясо и мясная продукция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  <w:lang w:val="en-US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МОУ ДОД «Оздоровительно-образовательный лагерь «Звездный» г. 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27»  июня  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Макарова Виктория Викто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 xml:space="preserve">      (Фамилия, Имя, Отчество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Мулинцева Лилия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очева Евгения Ива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Никулина Людмила Леонид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Гудкова Светлана Ю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i/>
          <w:iCs/>
          <w:sz w:val="24"/>
          <w:vertAlign w:val="superscript"/>
        </w:rPr>
        <w:tab/>
        <w:t>(Фамилия, Имя, Отчество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поставка продуктов питания (мясо и молочная продукция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_6_ от_19 июня__2008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 xml:space="preserve">) в сети Интернет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    </w:t>
      </w:r>
      <w:r>
        <w:rPr>
          <w:b w:val="false"/>
          <w:caps w:val="false"/>
          <w:smallCaps w:val="false"/>
          <w:sz w:val="24"/>
          <w:szCs w:val="26"/>
        </w:rPr>
        <w:t>19 _июня_2008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___232425 (Двести тридцать две тысячи четыреста двадцать пять)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__</w:t>
      </w:r>
      <w:r>
        <w:rPr>
          <w:b w:val="false"/>
          <w:caps w:val="false"/>
          <w:smallCaps w:val="false"/>
          <w:sz w:val="24"/>
          <w:szCs w:val="26"/>
          <w:u w:val="single"/>
        </w:rPr>
        <w:t>за счет средств бюджета и предпринимательской и иной приносящей доход деятельности (родительские средства)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6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соответствии с таблицей цен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6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МОУ ДОД ООЛ «Звёздный»______________________________________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6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3 квартал  2008года____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6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Цена работ с учетом всех затрат____________________________________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6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Безналичное перечисление денежных средств в течение 20 банковских дней,      со дня подписания договора.___________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к срока подачи котировочных заявок поступило 4 (четыре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УралПродРегион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9577-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овирин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5978-5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Спесивая Г.Н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12751-5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Радуга-М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9070-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(выбрать нужное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: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ООО «Радуга-М»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2. Отклонить котировочные заявки следующих участников размещения заказа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496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3. Отклонить все котировочные заявки и признать размещение заказа путем проведения запроса котировок несостоявшимся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3"/>
        </w:numPr>
        <w:spacing w:lineRule="auto" w:line="360" w:before="120" w:after="120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 ООО «Радуга-М», и составила 199070-00</w:t>
      </w:r>
      <w:r>
        <w:rPr>
          <w:sz w:val="24"/>
        </w:rPr>
        <w:t>(Сто девяносто девять тысяч семьдесят) рублей 00 копеек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1. признать победителем в проведении запроса котировок </w:t>
      </w:r>
    </w:p>
    <w:p>
      <w:pPr>
        <w:pStyle w:val="Normal"/>
        <w:spacing w:lineRule="auto" w:line="360"/>
        <w:rPr/>
      </w:pPr>
      <w:r>
        <w:rPr>
          <w:sz w:val="24"/>
          <w:u w:val="single"/>
        </w:rPr>
        <w:t>ООО «Радуга-М»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/>
      </w:pPr>
      <w:r>
        <w:rPr>
          <w:sz w:val="24"/>
        </w:rPr>
        <w:t>__</w:t>
      </w:r>
      <w:r>
        <w:rPr>
          <w:sz w:val="24"/>
          <w:u w:val="single"/>
        </w:rPr>
        <w:t>614000,г. Пермь, ул. Кирова, 84</w:t>
      </w:r>
      <w:r>
        <w:rPr>
          <w:sz w:val="24"/>
        </w:rPr>
        <w:t>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199070-</w:t>
      </w:r>
      <w:r>
        <w:rPr>
          <w:sz w:val="24"/>
          <w:u w:val="single"/>
        </w:rPr>
        <w:t>00(Сто девяносто девять тысяч семьдесят) рублей</w:t>
      </w:r>
      <w:r>
        <w:rPr>
          <w:sz w:val="24"/>
        </w:rPr>
        <w:t xml:space="preserve"> </w:t>
      </w:r>
      <w:r>
        <w:rPr>
          <w:sz w:val="24"/>
          <w:u w:val="single"/>
        </w:rPr>
        <w:t>00 копеек</w:t>
      </w:r>
      <w:r>
        <w:rPr>
          <w:sz w:val="24"/>
        </w:rPr>
        <w:t>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u w:val="single"/>
              </w:rPr>
              <w:t>Макарова В. 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Мулинцева Л.Н</w:t>
            </w:r>
            <w:r>
              <w:rPr>
                <w:sz w:val="24"/>
                <w:szCs w:val="26"/>
              </w:rPr>
              <w:t>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Кочева Е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Никулина Л.Л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Гудкова С.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Береснев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_27 __ июня 2008 г. №____4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97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582"/>
        <w:gridCol w:w="1370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Радуга-М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.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9070-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u w:val="single"/>
              </w:rPr>
              <w:t>Макарова В. 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Мулинцева Л.Н</w:t>
            </w:r>
            <w:r>
              <w:rPr>
                <w:sz w:val="24"/>
                <w:szCs w:val="26"/>
              </w:rPr>
              <w:t>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Кочева Е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Никулина Л.Л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Гудкова С.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Береснев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  <w:u w:val="single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dc:language>en-US</dc:language>
  <cp:lastModifiedBy>Звездный</cp:lastModifiedBy>
  <cp:lastPrinted>2008-06-27T10:08:00Z</cp:lastPrinted>
  <dcterms:modified xsi:type="dcterms:W3CDTF">2008-06-27T04:08:00Z</dcterms:modified>
  <cp:revision>23</cp:revision>
  <dc:subject/>
  <dc:title>ПРОТОКОЛ ОЦЕНКИ И СОПОСТАВЛЕНИЯ ЗАЯВОК НА УЧАСТИЕ В КОНКУРСЕ </dc:title>
</cp:coreProperties>
</file>