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ротокол № 8</w:t>
      </w:r>
    </w:p>
    <w:p>
      <w:pPr>
        <w:pStyle w:val="Normal"/>
        <w:rPr/>
      </w:pPr>
      <w:r>
        <w:rPr/>
        <w:t xml:space="preserve">                          </w:t>
      </w:r>
      <w:r>
        <w:rPr/>
        <w:t>рассмотрение  и оценка котировочных заявок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на оказание охранных услуг</w:t>
      </w:r>
    </w:p>
    <w:p>
      <w:pPr>
        <w:pStyle w:val="Normal"/>
        <w:rPr/>
      </w:pPr>
      <w:r>
        <w:rPr/>
        <w:t xml:space="preserve">                    </w:t>
      </w:r>
      <w:r>
        <w:rPr/>
        <w:t>МУЗ «Детская городская клиническая больница № 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. Пермь                                                                  27 июня  2008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едседатель:                           Сенчук А.С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меститель председателя:      Емельянова С.И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Члены комиссии:                      Ивченко А.Ф.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 xml:space="preserve">Злобина Е.Г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екретарь:                                 Донченко М.В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2.Наименование предмета запроса котировок: оказание охранных услуг ( извещение № 9  от 20.06.2008года, размещено на официальном сайте «Администрации города Перми» 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 xml:space="preserve">. </w:t>
      </w:r>
      <w:r>
        <w:rPr>
          <w:lang w:val="en-US"/>
        </w:rPr>
        <w:t>ru</w:t>
      </w:r>
      <w:r>
        <w:rPr/>
        <w:t>) в сети интернет 20.06.2008года).</w:t>
      </w:r>
    </w:p>
    <w:p>
      <w:pPr>
        <w:pStyle w:val="Normal"/>
        <w:ind w:left="60" w:hanging="0"/>
        <w:jc w:val="both"/>
        <w:rPr/>
      </w:pPr>
      <w:r>
        <w:rPr/>
        <w:t xml:space="preserve"> </w:t>
      </w:r>
      <w:r>
        <w:rPr/>
        <w:t>3.Максимальная цена Муниципального контракта, 117024 (Сто семнадцать тысяч двадцать четыре) рубля.</w:t>
      </w:r>
    </w:p>
    <w:p>
      <w:pPr>
        <w:pStyle w:val="Normal"/>
        <w:ind w:left="60" w:hanging="0"/>
        <w:jc w:val="both"/>
        <w:rPr/>
      </w:pPr>
      <w:r>
        <w:rPr/>
        <w:t>4.Источник финансирования закупки: средства бюджета г. Перми и средства ОМС.</w:t>
      </w:r>
    </w:p>
    <w:p>
      <w:pPr>
        <w:pStyle w:val="Normal"/>
        <w:ind w:left="60" w:hanging="0"/>
        <w:jc w:val="both"/>
        <w:rPr/>
      </w:pPr>
      <w:r>
        <w:rPr/>
        <w:t xml:space="preserve"> </w:t>
      </w:r>
      <w:r>
        <w:rPr/>
        <w:t>5.Требованиями установленными в извещении о проведении запроса котировок (существенными условиями муниципального контракта )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ыт работы на рынке охранных услуг не менее 4 л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положительных рекомендаций от обслуживаемых организаций (не менее 5 рекомендаций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лицензированных охранн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равка об отсутствии задолженности во все уровни бюдже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лиценз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иска из УГЮР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оказания услуг г. Пермь ул. Большевистская, 16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и оказания услуг: с 01 июля  2008г по 30 сентября 2008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на услуг должна быть указана с учетом налога  на добавленную стоим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а услуг будет производиться  ежемесячным безналичным перечислением денежных средств  в течении двадцати банковских дней с даты получения отчета в виде Акта приема-сдачи работ по оказанию услуг и счета-фактуры за услуги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6.До окончания срока подачи котировочных заявок, указанного в извещении о  запросе котировок, поступило 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7.Участники размещения заявок</w:t>
      </w:r>
    </w:p>
    <w:tbl>
      <w:tblPr>
        <w:tblW w:w="77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26"/>
        <w:gridCol w:w="2297"/>
        <w:gridCol w:w="158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 в котировочной заявк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№ ( по журналу регистрации поступления котировочных заявок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 «Гром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58, 40 рубл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А «Аргентум-Секюрити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37,60 рубл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.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ООО ЧОА «Аргентум-Секьюрити» и составила 109737,60 рублей (Сто девять тысяч семьсот тридцать семь рублей 60 коп.)</w:t>
      </w:r>
    </w:p>
    <w:p>
      <w:pPr>
        <w:pStyle w:val="Normal"/>
        <w:rPr/>
      </w:pPr>
      <w:r>
        <w:rPr/>
        <w:t xml:space="preserve">  </w:t>
      </w:r>
      <w:r>
        <w:rPr/>
        <w:t>10.Котировочная комиссия оценила котировочные заявки и приняла решение: признать победителем в проведении запроса котировок ООО  ЧОА « Аргентум – Секьюрити» адрес 614010  г. Пермь ул. Героев Хасана, 9 офис 501. Цена муниципального контракта  109737,60 рублей (Сто девять тысяч семьсот тридцать семь рублей 60 коп.).</w:t>
      </w:r>
    </w:p>
    <w:p>
      <w:pPr>
        <w:pStyle w:val="Normal"/>
        <w:rPr/>
      </w:pPr>
      <w:r>
        <w:rPr/>
        <w:t>11.Признать участником размещения заказа, предложившим лучшую цену после цены, предложенной победителем, ООО  ЧОП  «Гром», адрес 614097 г.Пермь, ул.Строителей, 18.</w:t>
      </w:r>
    </w:p>
    <w:p>
      <w:pPr>
        <w:pStyle w:val="Normal"/>
        <w:rPr/>
      </w:pPr>
      <w:r>
        <w:rPr/>
        <w:t xml:space="preserve">12.Настоящий протокол подлежит размещению на официальном сайте  « Администрация города Перми» (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 xml:space="preserve">. </w:t>
      </w:r>
      <w:r>
        <w:rPr>
          <w:lang w:val="en-US"/>
        </w:rPr>
        <w:t>ru</w:t>
      </w:r>
      <w:r>
        <w:rPr/>
        <w:t xml:space="preserve">).  </w:t>
      </w:r>
    </w:p>
    <w:p>
      <w:pPr>
        <w:pStyle w:val="Normal"/>
        <w:rPr/>
      </w:pPr>
      <w:r>
        <w:rPr/>
        <w:t xml:space="preserve"> </w:t>
      </w:r>
      <w:r>
        <w:rPr/>
        <w:t>13. Подписи: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:                               _________________      Сенчук А.С.</w:t>
      </w:r>
    </w:p>
    <w:p>
      <w:pPr>
        <w:pStyle w:val="Normal"/>
        <w:rPr/>
      </w:pPr>
      <w:r>
        <w:rPr/>
        <w:t xml:space="preserve">Зам. председателя </w:t>
      </w:r>
    </w:p>
    <w:p>
      <w:pPr>
        <w:pStyle w:val="Normal"/>
        <w:rPr/>
      </w:pPr>
      <w:r>
        <w:rPr/>
        <w:t xml:space="preserve">котировочной комиссии         _________________    Емельянова С.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: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_________________ Злобина Е.Г.</w:t>
        <w:b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_________________ Ивченко А.Ф.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Секретарь :                              __________________ Донченко М.В.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         _________________      Кочергина Е.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</w:t>
      </w:r>
      <w:r>
        <w:rPr/>
        <w:t>Результаты 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985"/>
        <w:gridCol w:w="1877"/>
        <w:gridCol w:w="1666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- не соответству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контракта, предлагаемого в котировочной заявк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комисс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«Гр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 установленным в извещении о проведении котирово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958,40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А «Аргентум-Секьюри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 установленным в извещении о проведении котировок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737,60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</w:t>
      </w:r>
    </w:p>
    <w:p>
      <w:pPr>
        <w:pStyle w:val="Normal"/>
        <w:rPr/>
      </w:pPr>
      <w:r>
        <w:rPr/>
        <w:t xml:space="preserve"> </w:t>
      </w:r>
      <w:r>
        <w:rPr/>
        <w:t>Комиссии:                               _________________      Сенчук А.С.</w:t>
      </w:r>
    </w:p>
    <w:p>
      <w:pPr>
        <w:pStyle w:val="Normal"/>
        <w:rPr/>
      </w:pPr>
      <w:r>
        <w:rPr/>
        <w:t xml:space="preserve">Зам. председателя </w:t>
      </w:r>
    </w:p>
    <w:p>
      <w:pPr>
        <w:pStyle w:val="Normal"/>
        <w:rPr/>
      </w:pPr>
      <w:r>
        <w:rPr/>
        <w:t xml:space="preserve">котировочной комиссии         _________________    Емельянова С.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: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_________________ Злобина Е.Г.</w:t>
        <w:b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_________________ Ивченко А.Ф.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 xml:space="preserve">Секретарь :                              __________________ Донченко М.В.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___________________ Кочергина Е.А.                         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418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5:43:00Z</dcterms:created>
  <dc:creator>Зав. канцелярией </dc:creator>
  <dc:description/>
  <cp:keywords/>
  <dc:language>en-US</dc:language>
  <cp:lastModifiedBy> User</cp:lastModifiedBy>
  <cp:lastPrinted>2008-06-27T11:24:00Z</cp:lastPrinted>
  <dcterms:modified xsi:type="dcterms:W3CDTF">2008-06-27T05:43:00Z</dcterms:modified>
  <cp:revision>2</cp:revision>
  <dc:subject/>
  <dc:title>                   Муниципальное</dc:title>
</cp:coreProperties>
</file>