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я и оценки котировочных заяво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слуги «Электронная регистратур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заказчик: МУЗ «Городская поликлиника №11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ермь                                                                                                      «24» июня 2008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седа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льберман Ефим Абрамови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Члены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дьярова Гульчачак Самигул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ина Галина Валентин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инова Надежда Михайл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екретар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ова Ольга Викторов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именование предмета запроса котировок: на предоставление услуги «Электронная регистратура» (извещение №3 от 17 июня 2008года, размещено на официальном сайте «Администрация города Перми»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 в сети Интернет 17 июня 2008год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муниципального контракта: - 135723,00 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упки: за счет средств обязательного медицинского страх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оказания услуг</w:t>
      </w:r>
      <w:r>
        <w:rPr>
          <w:rFonts w:cs="Times New Roman" w:ascii="Times New Roman" w:hAnsi="Times New Roman"/>
          <w:sz w:val="24"/>
          <w:szCs w:val="24"/>
        </w:rPr>
        <w:t>: собственная территория Исполните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 оказания услуги</w:t>
      </w:r>
      <w:r>
        <w:rPr>
          <w:rFonts w:cs="Times New Roman" w:ascii="Times New Roman" w:hAnsi="Times New Roman"/>
          <w:sz w:val="24"/>
          <w:szCs w:val="24"/>
        </w:rPr>
        <w:t>: ежемесячно с 01.07.2008г. по 30.09.2008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предлагаемой продукции остается неизменной на время действ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 условия платежей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4. Участники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34"/>
        <w:gridCol w:w="3420"/>
        <w:gridCol w:w="23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Центр обработки данных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00,0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ва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23,00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ом </w:t>
      </w:r>
      <w:r>
        <w:rPr>
          <w:rFonts w:cs="Times New Roman" w:ascii="Times New Roman" w:hAnsi="Times New Roman"/>
          <w:sz w:val="24"/>
          <w:szCs w:val="24"/>
        </w:rPr>
        <w:t xml:space="preserve">ООО «Центр обработки данных» и </w:t>
      </w:r>
      <w:r>
        <w:rPr>
          <w:rFonts w:cs="Times New Roman" w:ascii="Times New Roman" w:hAnsi="Times New Roman"/>
          <w:b/>
          <w:sz w:val="24"/>
          <w:szCs w:val="24"/>
        </w:rPr>
        <w:t>составила 135700,00 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отировочная комиссия оценила котировочные заявки и приняла решение признать победителем в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О «Центр обработки данных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г.Пермь, бульвар Гагарина, д.3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: г.Пермь, бульвар Гагарина, д.3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– 135700,00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(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Подпис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0</wp:posOffset>
                </wp:positionV>
                <wp:extent cx="3543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Зильберман Ефим Абрам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(подпись)    (Фамилия, Имя, Отчеств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10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Зильберман Ефим Абрамови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(подпись)    (Фамилия, Имя, Отче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котировочной                           </w:t>
      </w:r>
    </w:p>
    <w:p>
      <w:pPr>
        <w:pStyle w:val="Normal"/>
        <w:tabs>
          <w:tab w:val="clear" w:pos="708"/>
          <w:tab w:val="center" w:pos="53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и :</w:t>
      </w:r>
    </w:p>
    <w:p>
      <w:pPr>
        <w:pStyle w:val="Normal"/>
        <w:tabs>
          <w:tab w:val="clear" w:pos="708"/>
          <w:tab w:val="center" w:pos="531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905</wp:posOffset>
                </wp:positionV>
                <wp:extent cx="3657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ьярова Гульчачак Самигул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(подпись)    (Фамилия, Имя, Отчество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0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ьярова Гульчачак Самигуло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(подпись)    (Фамилия, Имя, Отчество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3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тировочной</w:t>
      </w:r>
    </w:p>
    <w:p>
      <w:pPr>
        <w:pStyle w:val="Normal"/>
        <w:tabs>
          <w:tab w:val="clear" w:pos="708"/>
          <w:tab w:val="center" w:pos="53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иссии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50165</wp:posOffset>
                </wp:positionV>
                <wp:extent cx="35433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__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ожина Галина Валенти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(подпись)    (Фамилия, Имя, Отчество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3.9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____________</w:t>
                      </w:r>
                      <w:r>
                        <w:rPr>
                          <w:sz w:val="24"/>
                          <w:szCs w:val="24"/>
                        </w:rPr>
                        <w:t>Кожина Галина Валентино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(подпись)    (Фамилия, Имя, Отчество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850265</wp:posOffset>
                </wp:positionV>
                <wp:extent cx="35433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__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линова Надежда Михайл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(подпись)    (Фамилия, Имя, Отчество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66.9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____________</w:t>
                      </w:r>
                      <w:r>
                        <w:rPr>
                          <w:sz w:val="24"/>
                          <w:szCs w:val="24"/>
                        </w:rPr>
                        <w:t>Блинова Надежда Михайло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(подпись)    (Фамилия, Имя, Отчество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0" w:leader="none"/>
          <w:tab w:val="center" w:pos="53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арь котировочной </w:t>
      </w:r>
    </w:p>
    <w:p>
      <w:pPr>
        <w:pStyle w:val="Normal"/>
        <w:tabs>
          <w:tab w:val="clear" w:pos="708"/>
          <w:tab w:val="left" w:pos="910" w:leader="none"/>
          <w:tab w:val="center" w:pos="53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сии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-33655</wp:posOffset>
                </wp:positionV>
                <wp:extent cx="35433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_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оманова Ольга Виктор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szCs w:val="16"/>
                              </w:rPr>
                              <w:t>(подпись)    (Фамилия, Имя, Отчество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-2.6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___________</w:t>
                      </w:r>
                      <w:r>
                        <w:rPr>
                          <w:sz w:val="24"/>
                          <w:szCs w:val="24"/>
                        </w:rPr>
                        <w:t>Романова Ольга Викторов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16"/>
                          <w:szCs w:val="16"/>
                        </w:rPr>
                        <w:t>(подпись)    (Фамилия, Имя, Отчество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34:00Z</dcterms:created>
  <dc:creator>alina</dc:creator>
  <dc:description/>
  <cp:keywords/>
  <dc:language>en-US</dc:language>
  <cp:lastModifiedBy>alina</cp:lastModifiedBy>
  <dcterms:modified xsi:type="dcterms:W3CDTF">2008-06-27T07:34:00Z</dcterms:modified>
  <cp:revision>2</cp:revision>
  <dc:subject/>
  <dc:title>Протокол № 4</dc:title>
</cp:coreProperties>
</file>