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1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  текущий ремонт актового зала в</w:t>
      </w:r>
    </w:p>
    <w:p>
      <w:pPr>
        <w:pStyle w:val="Style12"/>
        <w:spacing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27.06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2"/>
        <w:spacing w:before="0" w:after="0"/>
        <w:rPr/>
      </w:pPr>
      <w:r>
        <w:rPr/>
        <w:t>1.3. Секретарь:    Белая Мария Ивано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Текущий ремонт актового зала в МУЗ «ДПС «Светлана» (извещение № 31 от 17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7.06.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</w:t>
      </w:r>
      <w:r>
        <w:rPr>
          <w:sz w:val="26"/>
          <w:szCs w:val="26"/>
        </w:rPr>
        <w:t>459 416,48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Герд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417 892,2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402 857,51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ЖКП Парм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405 297,89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ЭСТО» в </w:t>
      </w:r>
      <w:r>
        <w:rPr>
          <w:spacing w:val="-2"/>
        </w:rPr>
        <w:t xml:space="preserve">сумме </w:t>
      </w:r>
      <w:r>
        <w:rPr/>
        <w:t>402 857,51</w:t>
      </w:r>
      <w:r>
        <w:rPr>
          <w:spacing w:val="-2"/>
        </w:rPr>
        <w:t xml:space="preserve"> (Четыреста две тысячи восемьсот пятьдесят семь рублей 51 копейка</w:t>
      </w:r>
      <w:r>
        <w:rPr/>
        <w:t>).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-ческий и фактический: 614023, г.Пермь, ул.Байкальская,3/1, с ценой контракта 402 857,51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Четыреста две тысячи восемьсот пятьдесят семь рублей 51 копейка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ЖКП Парма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109, г.Пермь, ул.Пирожкова,40, в сумме </w:t>
      </w:r>
      <w:r>
        <w:rPr/>
        <w:t>405 297,89 (Четыреста пять тысяч двести девяносто семь рублей 89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1</cp:lastModifiedBy>
  <cp:lastPrinted>2008-06-27T10:52:00Z</cp:lastPrinted>
  <dcterms:modified xsi:type="dcterms:W3CDTF">2008-06-27T04:53:00Z</dcterms:modified>
  <cp:revision>3</cp:revision>
  <dc:subject/>
  <dc:title>Информация о конкурсах</dc:title>
</cp:coreProperties>
</file>