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контракт «Выполнение работ по наполнению системы электронного архива проектной документации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26 июня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на участие в конкурсе на право заключить контракт «Выполнение работ по наполнению системы электронного архива проектной документации»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>Мошев Дмитрий Михайл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Карпачевская Римма Игоре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 </w:t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шева Дмитрия Михайловича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окина М. В. – ООО «Интех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Блинов В. И. – ООО фирма «Электронный барс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никин А.А. – ООО «УЭС-Архив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услаев И.В. – ООО «Инжиринг, Строительство и Проектирование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/>
        <w:t>Предмет контракта – выполнение работ по наполнению системы электронного архива проектной документации, согласно техническому заданию.</w:t>
      </w:r>
    </w:p>
    <w:p>
      <w:pPr>
        <w:pStyle w:val="Normal"/>
        <w:rPr/>
      </w:pPr>
      <w:r>
        <w:rPr/>
        <w:t>Начальная (максимальная  цена контракта: 6 055 520 руб.</w:t>
      </w:r>
    </w:p>
    <w:p>
      <w:pPr>
        <w:pStyle w:val="Normal"/>
        <w:rPr/>
      </w:pPr>
      <w:r>
        <w:rPr/>
        <w:t>Лимит финансирования на 2008 год: 1 705 000 руб.</w:t>
      </w:r>
    </w:p>
    <w:p>
      <w:pPr>
        <w:pStyle w:val="Normal"/>
        <w:rPr/>
      </w:pPr>
      <w:r>
        <w:rPr/>
        <w:t>Оставшаяся сумма запланирована на 2009-2010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3 мая 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арпачевской Риммой Игоре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к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предоставления гарантии качеств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</w:t>
        <w:tab/>
        <w:t>Мошев Дмитрий Михайл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Карпачевская Римма Игоре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Ответственный секретарь комиссии </w:t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>Карпачевская Римма Игоревн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2:00Z</dcterms:created>
  <dc:creator>ump15</dc:creator>
  <dc:description/>
  <cp:keywords/>
  <dc:language>en-US</dc:language>
  <cp:lastModifiedBy>СОК</cp:lastModifiedBy>
  <cp:lastPrinted>2008-06-27T12:41:00Z</cp:lastPrinted>
  <dcterms:modified xsi:type="dcterms:W3CDTF">2008-06-27T06:42:00Z</dcterms:modified>
  <cp:revision>13</cp:revision>
  <dc:subject/>
  <dc:title>ПРОТОКОЛ № 01/03-07</dc:title>
</cp:coreProperties>
</file>