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49 от 27 июня 2008 г.</w:t>
      </w:r>
    </w:p>
    <w:p>
      <w:pPr>
        <w:pStyle w:val="Normal"/>
        <w:ind w:left="-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«Городская детская клиническая больница№13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есто доставки товаров: _________________________________________________________________________________ ___________________________________________________________________________________________________  сроки поставки товаров: _________________________________________________________________________________ ___________________________________________________________________________________________________ сроки и условия оплаты товаров: ________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МТС</cp:lastModifiedBy>
  <dcterms:modified xsi:type="dcterms:W3CDTF">2008-06-27T04:00:00Z</dcterms:modified>
  <cp:revision>15</cp:revision>
  <dc:subject/>
  <dc:title/>
</cp:coreProperties>
</file>