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/А.В.Зверев</w:t>
      </w:r>
    </w:p>
    <w:p>
      <w:pPr>
        <w:pStyle w:val="Normal"/>
        <w:jc w:val="right"/>
        <w:rPr/>
      </w:pPr>
      <w:r>
        <w:rPr/>
        <w:t>«___»______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проектно-сметной документации очистных сооружений МОУДОД ДООЛ «Буревест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объ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конструкция очистных сооружений МОУДОД ДООЛ «Буревестник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снование для проект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УФС Роспотребнадзора от 14.09.2004 № 4747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тадийность рабо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абочего прое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рганизация-заказч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дополнительного образования детей «Детский оздоровительно-образовательный лагерь «Буревестник» г.Перми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дрядная организ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 котировк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ид строительств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с капитальным ремонтом канализационных с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Местоположение объ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ок строительства расположен в Пермском районе, д.Алексики, МОУДОД ДООЛ «Буревестник»</w:t>
            </w:r>
          </w:p>
          <w:p>
            <w:pPr>
              <w:pStyle w:val="Normal"/>
              <w:rPr/>
            </w:pPr>
            <w:r>
              <w:rPr/>
              <w:t>2. Размер участка- 9,6г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Инженерно-строительные и транспортные услов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ку и застройку выполнить согласно действующим нормам и правилам с полным благоустройством территории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ланировочные огранич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вести с учетом охранных зон существующих коммуникац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Основные требования к конструктивным решения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е биологические очистные сооружения, производительностью 40 м3/сут.(сброс на рельеф), в том числе:</w:t>
            </w:r>
          </w:p>
          <w:p>
            <w:pPr>
              <w:pStyle w:val="Normal"/>
              <w:rPr/>
            </w:pPr>
            <w:r>
              <w:rPr/>
              <w:t>-демисезонный самотечный коллектор с жилых корпусов,</w:t>
            </w:r>
          </w:p>
          <w:p>
            <w:pPr>
              <w:pStyle w:val="Normal"/>
              <w:rPr/>
            </w:pPr>
            <w:r>
              <w:rPr/>
              <w:t xml:space="preserve">- КНС подачи на блок отчистки </w:t>
            </w:r>
          </w:p>
          <w:p>
            <w:pPr>
              <w:pStyle w:val="Normal"/>
              <w:rPr/>
            </w:pPr>
            <w:r>
              <w:rPr/>
              <w:t>- напорный коллектор от КНС на очистные сооружения</w:t>
            </w:r>
          </w:p>
          <w:p>
            <w:pPr>
              <w:pStyle w:val="Normal"/>
              <w:rPr/>
            </w:pPr>
            <w:r>
              <w:rPr/>
              <w:t xml:space="preserve">- отводный самотечный коллектор </w:t>
            </w:r>
          </w:p>
          <w:p>
            <w:pPr>
              <w:pStyle w:val="Normal"/>
              <w:rPr/>
            </w:pPr>
            <w:r>
              <w:rPr/>
              <w:t>- электрическое освещение</w:t>
            </w:r>
          </w:p>
          <w:p>
            <w:pPr>
              <w:pStyle w:val="Normal"/>
              <w:rPr/>
            </w:pPr>
            <w:r>
              <w:rPr/>
              <w:t>- строительная и монтажные части</w:t>
            </w:r>
          </w:p>
          <w:p>
            <w:pPr>
              <w:pStyle w:val="Normal"/>
              <w:rPr/>
            </w:pPr>
            <w:r>
              <w:rPr/>
              <w:t>2. Предусмотреть работу очистных сооружений в периодическом режиме в зависимости от нагрузки.</w:t>
            </w:r>
          </w:p>
          <w:p>
            <w:pPr>
              <w:pStyle w:val="Normal"/>
              <w:rPr/>
            </w:pPr>
            <w:r>
              <w:rPr/>
              <w:t>3. Предусмотреть установку аварийного источника электроснабж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Инженерная подготовка территор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ую планировку участка выполнить с учетом организованного сбора и отвода поверхностных вод, с существующих коммуникаций и планировки прилегающей территор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Благоустройство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роектом в разделе озеле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троительны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роект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Исходные данные для проект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-схема расположения корпусов и зданий с сетя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Состав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оответствии с постановлением правительства РФ от 16.02.2008 №87</w:t>
            </w:r>
          </w:p>
          <w:p>
            <w:pPr>
              <w:pStyle w:val="Normal"/>
              <w:rPr/>
            </w:pPr>
            <w:r>
              <w:rPr/>
              <w:t>2. Разработать рабочие чертежи в 4-х экземплярах в бумажном варианте и один в электронном виде, включая пояснительную записку, ПОС, охрану окружающей среды, мероприятия ГО и ЧС.</w:t>
            </w:r>
          </w:p>
          <w:p>
            <w:pPr>
              <w:pStyle w:val="Normal"/>
              <w:rPr/>
            </w:pPr>
            <w:r>
              <w:rPr/>
              <w:t>Сметная документация-4 экземпляра в бумажном варианте и один в электронном виде «Гранд-сметы».</w:t>
            </w:r>
          </w:p>
          <w:p>
            <w:pPr>
              <w:pStyle w:val="Normal"/>
              <w:rPr/>
            </w:pPr>
            <w:r>
              <w:rPr/>
              <w:t xml:space="preserve">Сметная документация должна быть выполнена в соответствии с МДС 81-35.2004г. базисно - индексным методом по ТЕР, ТЕРр, ТЕРм- 2001г. с применением индекса пересчета сметной стоимости в текущий территориальной уровень цен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Особые услов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проектом проведения шурфования существующих колодцев и сетей на территории лагеря на предмет герметичности. Про результатом проведенных работ определить объем реконструкции сетей и колодцев на территории лагер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Сроки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60 календарных дней, с момента подписания контракт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Лимит капитальных вложени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 000,00 (триста тысяч)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Требование к исполнителю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ействующей лицензии на «Проектирование зданий и сооружений 1 и 2 уровня ответственности в соответствии с государственными стандартам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редставитель заказчика:                                                            С.В. Фед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56:00Z</dcterms:created>
  <dc:creator>User</dc:creator>
  <dc:description/>
  <dc:language>en-US</dc:language>
  <cp:lastModifiedBy>User</cp:lastModifiedBy>
  <cp:lastPrinted>2008-06-27T12:33:00Z</cp:lastPrinted>
  <dcterms:modified xsi:type="dcterms:W3CDTF">2008-06-27T07:03:00Z</dcterms:modified>
  <cp:revision>4</cp:revision>
  <dc:subject/>
  <dc:title>УТВЕРЖДАЮ:</dc:title>
</cp:coreProperties>
</file>