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ИЗВЕЩЕНИЕ № 9 от « 27 »   июня  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разработку проектно - сметной документации очистных сооружений   МОУ ДОД « Детский оздоровительно-образовательный лагерь   «Буревестник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Буревестник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522 Пермский район, Заболотское с/п, д. Алексики. т. 299-33-30, 8-902801476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Зверев Александр Викторович предусматривает осуществить за счет средств бюджета города  финансирование  закупки  способом запроса котировок: на разработку проектно - сметной документации очистных сооружений   согласно приложения №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sz w:val="20"/>
          <w:szCs w:val="20"/>
        </w:rPr>
        <w:t>Пермский район, Заболотское с/п., д. Алекс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в течение </w:t>
      </w:r>
      <w:r>
        <w:rPr>
          <w:b/>
          <w:sz w:val="20"/>
          <w:szCs w:val="20"/>
        </w:rPr>
        <w:t>60 дней</w:t>
      </w:r>
      <w:r>
        <w:rPr>
          <w:sz w:val="20"/>
          <w:szCs w:val="20"/>
        </w:rPr>
        <w:t xml:space="preserve">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: </w:t>
      </w:r>
      <w:r>
        <w:rPr>
          <w:b/>
          <w:sz w:val="20"/>
          <w:szCs w:val="20"/>
        </w:rPr>
        <w:t>300 000,00 ( триста тысяч) рублей 00 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за фактически выполненные Подрядчиком объёмы работ осуществляется Заказчиком после устранения Подрядчиком замечаний Заказчика и выявленных в процессе работ недостатков с учётом применения экономических санкций согласно установленным муниципальным контрактом, в течении месяца следующего за отчетным после подписания сторонами акта приёмки-сдачи выполненных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котировке цен на выполнение работ по разработке проектно - сметной документации очистных сооружений, просим представить котировочную заявку по форме согласно приложению № 1 с приложением сметного расчета стоимости с курьером  по адресу Пермский район, Заболотское с/п, д. Алексики</w:t>
      </w:r>
      <w:r>
        <w:rPr>
          <w:b/>
          <w:sz w:val="20"/>
          <w:szCs w:val="20"/>
        </w:rPr>
        <w:t xml:space="preserve"> до 17 часов 00 минут  « 08 » 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Котировочная зая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3: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Директор  :                                                                                                    А.В.Звер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55:00Z</dcterms:created>
  <dc:creator>tevelevadb</dc:creator>
  <dc:description/>
  <dc:language>en-US</dc:language>
  <cp:lastModifiedBy>User</cp:lastModifiedBy>
  <cp:lastPrinted>2007-02-01T15:14:00Z</cp:lastPrinted>
  <dcterms:modified xsi:type="dcterms:W3CDTF">2008-06-27T07:04:00Z</dcterms:modified>
  <cp:revision>4</cp:revision>
  <dc:subject/>
  <dc:title>ЗАПРОС КОТИРОВОЧНОЙ ЦЕНЫ</dc:title>
</cp:coreProperties>
</file>