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51-06/08-Зам.дв.блоков</w:t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27 июн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49-51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упку работ по замене существующих дверных блоков на дверные блоки с порогом, глухим полотном из МДФ, цвет «Бук» в поликлинике№2 по адресу: ул.Крупской, 57а, за счет средств бюджета, предусмотренных по программе «Качественное здравоохранение» на сумму (максимальная цена контракта) </w:t>
      </w:r>
      <w:r>
        <w:rPr>
          <w:b/>
          <w:sz w:val="24"/>
        </w:rPr>
        <w:t>147 518,70рублей (Сто сорок семь тысяч пятьсот восемнадцать рублей 70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Дополнительная информац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формация о количестве и размерах дверных блоков представлена в техническом задании (Приложение №1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рганизация работ на объекте должна быть согласована с Заказ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-Участник размещения заказа должен иметь соответствующую лиценз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рганизация работ на объекте должна быть согласованна с Заказч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частник размещения заказа  должен представить обоснование снижения цены (сметный расчет, который должен соответствовать сметному расчёту, приложенному к извещению о запросе котировки цен (Приложение №2)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Результат выполненных работ участник размещения заказа обязан сдать Заказчику, представителям МУ «Технический надзор за капитальным ремонтом» с предоставлением актов освидетельствования скрытых работ, журнала производства работ, счетов-фактур на применяемые материалы, актов (КС-2, КС-3) и другой соответствующей документации.  </w:t>
      </w:r>
    </w:p>
    <w:p>
      <w:pPr>
        <w:pStyle w:val="Normal"/>
        <w:jc w:val="both"/>
        <w:rPr/>
      </w:pPr>
      <w:r>
        <w:rPr>
          <w:sz w:val="24"/>
        </w:rPr>
        <w:t>- Гарантийный срок не менее 12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Начало выполнения работ - в течение 3-х дней со дня подписания контракта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Окончание выполнения работ – 21 июля 2008 г. (с учётом сдачи работ и согласования документации (актов КС-2, КС-3 и других документов) с МУ «Технический надзор за капитальным ремонтом»).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 </w:t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left="1277" w:hanging="0"/>
        <w:rPr/>
      </w:pP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3 </w:t>
      </w:r>
      <w:r>
        <w:rPr>
          <w:b/>
          <w:sz w:val="24"/>
          <w:szCs w:val="24"/>
        </w:rPr>
        <w:t xml:space="preserve">до 16часов 00 мин.           03 июля 2008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4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dc:language>en-US</dc:language>
  <cp:lastModifiedBy>CJN</cp:lastModifiedBy>
  <cp:lastPrinted>2008-06-09T14:20:00Z</cp:lastPrinted>
  <dcterms:modified xsi:type="dcterms:W3CDTF">2008-06-27T04:47:00Z</dcterms:modified>
  <cp:revision>61</cp:revision>
  <dc:subject/>
  <dc:title/>
</cp:coreProperties>
</file>