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52-06/08-комп.тех-а(б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27 июн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</w:t>
      </w:r>
      <w:r>
        <w:rPr>
          <w:u w:val="single"/>
        </w:rPr>
        <w:t>компьютерной техники</w:t>
      </w:r>
      <w:r>
        <w:rPr/>
        <w:t xml:space="preserve">, за счет средств бюджета, на сумму (максимальная цена контракта)  </w:t>
      </w:r>
      <w:r>
        <w:rPr>
          <w:b/>
        </w:rPr>
        <w:t>84 000</w:t>
      </w:r>
      <w:r>
        <w:rPr/>
        <w:t xml:space="preserve"> </w:t>
      </w:r>
      <w:r>
        <w:rPr>
          <w:b/>
        </w:rPr>
        <w:t>рублей (Восемьдесят четыре тысячи руб. 00 коп.)</w:t>
      </w:r>
      <w:r>
        <w:rPr/>
        <w:t xml:space="preserve"> способом запроса котировок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7371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ьютерной тех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требования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стемный бл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 MiniTower 300Вт с разъемами USB и Audio на лицевой панели;</w:t>
            </w:r>
          </w:p>
        </w:tc>
      </w:tr>
      <w:tr>
        <w:trPr>
          <w:trHeight w:val="61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ая плата MB s775 VIA P4M900+VT8237A, DDR2, VGA, 2xPCI, 6-ch Audio, LAN, 2xATA+4xSATA II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ссо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PU Intel® Celeron® D420 Socket 775 with cooler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ая память RAM 512Mb DDRII 533MHz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ёсткий диск HDD 120 Gb SATAII 7200rpm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ковод FDD 3.5"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 привод DVD+/-RW IDE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Optical 2 key Scroll PS/2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лавиатура Keyboard PS/2 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рограммное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обеспечение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Windows XP Pro w/SP2 RUS OEM  MS Office 2003 RUS         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нито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хнология TFT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иагональ не менее 17"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решение не ниже 1280х1024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яркость не ниже 300 кд/м2    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нтрастность 2000:1 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пировальный аппара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рмат печати до А3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охромная печать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корость копирования: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A4-не менее 18 копий/мин</w:t>
              <w:br/>
              <w:t xml:space="preserve">A3-не менее 15 копий/мин 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решение печати не ниже 600x600 dpi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можность двухсторонней печати</w:t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/>
              <w:t>Гарантийный срок эксплуатаци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 xml:space="preserve">Компьютерная техника должна соответствовать требованиям, указанным  выш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ставки –  МУЗ «ГКБ № 6» (614107, г. Пермь, ул. Грачева, 1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 – в течение семи календарны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компьютерной техники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компьютерной техники, предлагаем представить котировочную заявку в письменной  форме согласно Приложения № 1 по адресу: г. Пермь, ул. Грачева, 12, Плановый отдел, с момента размещения настоящего извещения </w:t>
      </w:r>
      <w:r>
        <w:rPr>
          <w:b/>
        </w:rPr>
        <w:t>до 15 час. 30 мин.  4 июл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компьютерной техники должна быть указана с учетом всех затрат на поставку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1. Форма котировочной заявки с приложением «Технические характеристики предлагаемой к поставке компьютерной техники».</w:t>
      </w:r>
    </w:p>
    <w:p>
      <w:pPr>
        <w:pStyle w:val="Normal"/>
        <w:jc w:val="both"/>
        <w:rPr/>
      </w:pPr>
      <w:r>
        <w:rPr/>
        <w:t>Приложение № 2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dc:language>en-US</dc:language>
  <cp:lastModifiedBy>CJN</cp:lastModifiedBy>
  <cp:lastPrinted>2008-06-02T09:22:00Z</cp:lastPrinted>
  <dcterms:modified xsi:type="dcterms:W3CDTF">2008-06-27T02:53:00Z</dcterms:modified>
  <cp:revision>24</cp:revision>
  <dc:subject/>
  <dc:title/>
</cp:coreProperties>
</file>