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от «27» июня 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изготовление и установку малых форм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219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60, г.Пермь, ул. Лебедева 46/а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03837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219</w:t>
      </w:r>
      <w:r>
        <w:rPr>
          <w:sz w:val="26"/>
          <w:szCs w:val="26"/>
          <w:u w:val="single"/>
          <w:lang w:val="en-US"/>
        </w:rPr>
        <w:t>semicvetik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ramble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Щербакова Ольга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изготовление и установку малых форм, согласно  техническому заданию, (Приложение 2)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атериалы должны иметь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219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60, г.Пермь, ул.Лебедева 46/а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3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 xml:space="preserve">280 тысяч  рублей 00 </w:t>
      </w:r>
      <w:r>
        <w:rPr>
          <w:sz w:val="26"/>
          <w:szCs w:val="26"/>
          <w:u w:val="single"/>
        </w:rPr>
        <w:t xml:space="preserve">копеек (двести восемьдесят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, в течении 15 дней после приемки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08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 xml:space="preserve">июля </w:t>
      </w:r>
      <w:r>
        <w:rPr>
          <w:b/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_приобретение, изготовление доставка, себестоимость товара, структура цены, установка, сборка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раты на транспортировку, страхование, уплату налогов, таможенных пошлин, сборов и других обязательных платежей, погрузо – разгрузочные работы. Поставка, установка, сборка малых форм 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219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Бездомни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08:00Z</dcterms:created>
  <dc:creator>садик</dc:creator>
  <dc:description/>
  <cp:keywords/>
  <dc:language>en-US</dc:language>
  <cp:lastModifiedBy>садик</cp:lastModifiedBy>
  <cp:lastPrinted>2008-06-27T11:52:00Z</cp:lastPrinted>
  <dcterms:modified xsi:type="dcterms:W3CDTF">2008-06-27T05:52:00Z</dcterms:modified>
  <cp:revision>4</cp:revision>
  <dc:subject/>
  <dc:title/>
</cp:coreProperties>
</file>