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2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поставку  антибактериальных средств (цефалоспорины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27 июня</w:t>
      </w:r>
      <w:r>
        <w:rPr/>
        <w:t xml:space="preserve"> </w:t>
      </w:r>
      <w:r>
        <w:rPr>
          <w:b/>
        </w:rPr>
        <w:t>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имма Владимировна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Заморяхина Ядвига Николаевна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Зотова Тамара Ивановна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нжелика Андреевн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антибактериальных средств (цефалоспорины)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/>
        <w:t xml:space="preserve">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1.06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11.06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. Максимальная сумма контракта: </w:t>
      </w:r>
      <w:r>
        <w:rPr>
          <w:b/>
          <w:sz w:val="22"/>
          <w:szCs w:val="22"/>
        </w:rPr>
        <w:t>355 900,00 (Триста пятьдесят пять тысяч девятьсот) рублей 00 копеек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це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 4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пер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 5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фа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 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 000,00 руб.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Наличие сертификатов на  поставляемые препараты (копии предоставляются при поставке)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б) 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в) в течение 3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д) 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</w:t>
      </w:r>
      <w:r>
        <w:rPr/>
        <w:t xml:space="preserve">. Участники размещения заказа: 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845"/>
        <w:gridCol w:w="406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 фирма «Центр Внедрения «Протек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25.06.2008 в 16 час. 54 мин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тьян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26.06.2008 в 9 час. 00 мин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етонс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26.06.2008 в 9 час. 15 мин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9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/>
        <w:t>9.1. Признать котировочные заявки участников размещения заказа соответствующими требованиям, установленным в извещении о проведении запроса котировок.</w:t>
      </w:r>
    </w:p>
    <w:tbl>
      <w:tblPr>
        <w:tblW w:w="94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720"/>
        <w:gridCol w:w="540"/>
        <w:gridCol w:w="900"/>
        <w:gridCol w:w="1260"/>
        <w:gridCol w:w="1150"/>
        <w:gridCol w:w="1189"/>
        <w:gridCol w:w="1189"/>
        <w:gridCol w:w="1189"/>
      </w:tblGrid>
      <w:tr>
        <w:trPr>
          <w:trHeight w:val="319" w:hRule="atLeast"/>
        </w:trPr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 фирма «Центр Внедрения «Протек»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тьяна»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метонс»</w:t>
            </w:r>
          </w:p>
        </w:tc>
      </w:tr>
      <w:tr>
        <w:trPr>
          <w:trHeight w:val="319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ице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г (флак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 8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2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 800,00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пераз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г (флак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 5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 18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 300,00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факс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г (флак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1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 12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фор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г (флак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 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 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 55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</w:rPr>
        <w:t>ООО «Каметонс»</w:t>
      </w:r>
      <w:r>
        <w:rPr/>
        <w:t xml:space="preserve">  и составила  </w:t>
      </w:r>
      <w:r>
        <w:rPr>
          <w:b/>
        </w:rPr>
        <w:t>335 650,00 (Триста тридцать пять тысяч шестьсот пятьдесят) рублей 00 копеек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1.1. признать победителем в проведении запроса котировок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Камето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Место нахождения: </w:t>
      </w:r>
      <w:r>
        <w:rPr>
          <w:b/>
        </w:rPr>
        <w:t xml:space="preserve">614099 Пермский край, г.Пермь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л.Большевистская, 75 офис 30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rPr/>
      </w:pPr>
      <w:r>
        <w:rPr>
          <w:b/>
        </w:rPr>
        <w:t>335 650,00 (Триста тридцать пять тысяч шестьсот пятьдеся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 xml:space="preserve">11.2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О  фирма «Центр Внедрения «Прот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</w:t>
      </w:r>
      <w:r>
        <w:rPr>
          <w:b/>
        </w:rPr>
        <w:t>614000 Пермский край, г.Пермь, Ш.Космонавтов, 1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38 300,00 (Триста тридцать восемь тысяч триста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Члены котировочной комиссии                       </w:t>
        <w:tab/>
        <w:t>______________________Я.Н.Заморяхина</w:t>
        <w:tab/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 xml:space="preserve"> 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котировочной комиссии              </w:t>
        <w:tab/>
        <w:t xml:space="preserve">  ______________________А.А.Влас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тавитель з</w:t>
      </w:r>
      <w:r>
        <w:rPr/>
        <w:t xml:space="preserve">аказчика:                </w:t>
        <w:tab/>
        <w:t xml:space="preserve">           ______________________А.С.Буто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16:00Z</dcterms:created>
  <dc:creator>Приемная</dc:creator>
  <dc:description/>
  <dc:language>en-US</dc:language>
  <cp:lastModifiedBy>Приемная</cp:lastModifiedBy>
  <cp:lastPrinted>2008-06-27T09:05:00Z</cp:lastPrinted>
  <dcterms:modified xsi:type="dcterms:W3CDTF">2008-06-27T03:06:00Z</dcterms:modified>
  <cp:revision>5</cp:revision>
  <dc:subject/>
  <dc:title>ПРОТОКОЛ №</dc:title>
</cp:coreProperties>
</file>