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1/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.06.2008 в -14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.06.2008 в 14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икитина Е.А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ниципальный заказ по реализации программы «Реабилитация детей-инвалидов с нарушением опорно-двигательной системы методом иппотерапии»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11.06.2008г. Извещение о продлении срока приема заявок № 11/1 от 20.06.2008 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муниципального заказа по реализации программы «Реабилитация детей-инвалидов с нарушением опорно-двигательной системы методом иппотерапии» в соответствии с техническим заданием (Приложение 1 к извещению о запросе котировок № 11 от 11.06.2008 г.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50 000,00 (двести пятьдесят тысяч) рублей 00 коп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до 30.11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безналичному расчету, аванс в размере 30% от суммы контракта, в течение 10 (десяти) рабочих дней со дня заключения контракта. Далее Заказчик перечисляет на расчетный счет Исполнителя в соответствии с ежемесячным финансовым отчетом в течение 10 (десяти) рабочих дней с момента утверждения от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номная некоммерческая организация лечебной верховой езды и инвалидного конного спорта «Луч надеж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189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Сокольская,20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номная некоммерческая организация лечебной верховой езды и инвалидного конного спорта «Луч надежды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9 840,0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6.2008 в 14 час.10 мин. местного времени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6 ст. 46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лучае, если после дня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, заказчик обязан заключить государственный или муниципальный контракт с участником размещения заказа, подавшим такую котировочную заявку, на условиях, предусмотренных извещением о проведении запроса котировок, и по цене, предложенной указанным участником размещения заказа в котировочной заявке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49 840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двести сорок девять тысяч восемьсот сорок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) рублей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 и приняла решение признать котировочную заявку </w:t>
      </w:r>
      <w:r>
        <w:rPr>
          <w:rFonts w:cs="Courier New" w:ascii="Courier New" w:hAnsi="Courier New"/>
          <w:b/>
          <w:sz w:val="18"/>
          <w:szCs w:val="18"/>
        </w:rPr>
        <w:t>Автономной некоммерческой организации лечебной верховой езды и инвалидного конного спорта «Луч надежды»</w:t>
      </w:r>
      <w:r>
        <w:rPr>
          <w:rFonts w:cs="Courier New" w:ascii="Courier New" w:hAnsi="Courier New"/>
          <w:sz w:val="18"/>
          <w:szCs w:val="18"/>
        </w:rPr>
        <w:t xml:space="preserve"> соответствующей требованиям запроса котировок с ценой муниципального контракта – </w:t>
      </w:r>
      <w:r>
        <w:rPr>
          <w:rFonts w:cs="Courier New" w:ascii="Courier New" w:hAnsi="Courier New"/>
          <w:b/>
          <w:sz w:val="18"/>
          <w:szCs w:val="18"/>
        </w:rPr>
        <w:t>249 840,00</w:t>
      </w:r>
      <w:r>
        <w:rPr>
          <w:rFonts w:cs="Courier New" w:ascii="Courier New" w:hAnsi="Courier New"/>
          <w:sz w:val="18"/>
          <w:szCs w:val="18"/>
        </w:rPr>
        <w:t xml:space="preserve"> (двести сорок девять тысяч восемьсот сорок) рублей 00 коп.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31:00Z</dcterms:created>
  <dc:creator>l_1001b</dc:creator>
  <dc:description/>
  <cp:keywords/>
  <dc:language>en-US</dc:language>
  <cp:lastModifiedBy>lf_ovsjannikova</cp:lastModifiedBy>
  <cp:lastPrinted>2008-06-27T14:31:00Z</cp:lastPrinted>
  <dcterms:modified xsi:type="dcterms:W3CDTF">2008-06-27T08:31:00Z</dcterms:modified>
  <cp:revision>4</cp:revision>
  <dc:subject/>
  <dc:title>Протокол №785085/1</dc:title>
</cp:coreProperties>
</file>