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rFonts w:eastAsia="Arial" w:cs="Arial"/>
          <w:b/>
        </w:rPr>
        <w:t xml:space="preserve">                                                                                                 </w:t>
      </w:r>
      <w:r>
        <w:rPr>
          <w:b/>
        </w:rPr>
        <w:t>№</w:t>
      </w:r>
      <w:r>
        <w:rPr>
          <w:rFonts w:eastAsia="Arial" w:cs="Arial"/>
          <w:b/>
        </w:rPr>
        <w:t xml:space="preserve"> </w:t>
      </w:r>
      <w:r>
        <w:rPr>
          <w:b/>
        </w:rPr>
        <w:t>8 (________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Пермь                                                                             27 июня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е котировочной комиссии по размещению заказ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Куляпин А.С.                             Председатель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Катаева А.В.                              Заместитель председател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Хисматуллин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Русакова С.Д.</w:t>
      </w:r>
    </w:p>
    <w:p>
      <w:pPr>
        <w:pStyle w:val="Normal"/>
        <w:rPr/>
      </w:pPr>
      <w:r>
        <w:rPr>
          <w:sz w:val="24"/>
          <w:szCs w:val="24"/>
        </w:rPr>
        <w:t>5.Чудаков К.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Меньшикова Е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Заказчик:</w:t>
      </w:r>
      <w:r>
        <w:rPr>
          <w:sz w:val="24"/>
          <w:szCs w:val="24"/>
        </w:rPr>
        <w:t xml:space="preserve"> Муниципальное образовательное учреждение «Средняя общеобразовательная школа №135 с углубленным изучением предметов образовательной области «Технология» г.Перм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г.Пермь, ул. Старцева 9, 61405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gcon</w:t>
        </w:r>
        <w:r>
          <w:rPr>
            <w:rStyle w:val="InternetLink"/>
            <w:sz w:val="24"/>
            <w:szCs w:val="24"/>
          </w:rPr>
          <w:t>60@</w:t>
        </w:r>
        <w:r>
          <w:rPr>
            <w:rStyle w:val="InternetLink"/>
            <w:sz w:val="24"/>
            <w:szCs w:val="24"/>
            <w:lang w:val="en-US"/>
          </w:rPr>
          <w:t>pst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Обоснование целесообразности использования процедуры закупки способом запроса котировок:</w:t>
      </w:r>
      <w:r>
        <w:rPr>
          <w:sz w:val="24"/>
          <w:szCs w:val="24"/>
        </w:rPr>
        <w:t xml:space="preserve"> ФЗ-94, ст.42 ч.3, есть функционирующий рынок, цена контракта не превышает 500 0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3.Предмет закупки: </w:t>
      </w:r>
      <w:r>
        <w:rPr>
          <w:sz w:val="24"/>
          <w:szCs w:val="24"/>
        </w:rPr>
        <w:t>поставка продуктов питания для школьной столов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Источник финансирования:</w:t>
      </w:r>
      <w:r>
        <w:rPr>
          <w:sz w:val="24"/>
          <w:szCs w:val="24"/>
        </w:rPr>
        <w:t xml:space="preserve"> бюджет го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Максимальная цена контракта:</w:t>
      </w:r>
      <w:r>
        <w:rPr>
          <w:sz w:val="24"/>
          <w:szCs w:val="24"/>
        </w:rPr>
        <w:t xml:space="preserve"> 250 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Срок поставки товара:</w:t>
      </w:r>
      <w:r>
        <w:rPr>
          <w:sz w:val="24"/>
          <w:szCs w:val="24"/>
        </w:rPr>
        <w:t xml:space="preserve"> с  01 июля 2008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.График и условия поставки:</w:t>
      </w:r>
      <w:r>
        <w:rPr>
          <w:sz w:val="24"/>
          <w:szCs w:val="24"/>
        </w:rPr>
        <w:t xml:space="preserve"> с 8.00 до 16.00 часов в рабочие д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8.Адрес поставки: </w:t>
      </w:r>
      <w:r>
        <w:rPr>
          <w:sz w:val="24"/>
          <w:szCs w:val="24"/>
        </w:rPr>
        <w:t>г.Пермь, ул. Старцева 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9.Условия оплаты:</w:t>
      </w:r>
      <w:r>
        <w:rPr>
          <w:sz w:val="24"/>
          <w:szCs w:val="24"/>
        </w:rPr>
        <w:t xml:space="preserve"> Муниципальное образовательное учреждение «Средняя общеобразовательная школа №135 с углубленным изучением предметов образовательной области «Технология» г. Перми», обязуется производить оплату путем перечисления денежных средств на расчетный счет Исполнителя в течении  21 банковского дня с момента поставки продукции на основании акта приемки-сдачи продукции и счета-фак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0.Номер запроса котировок цен: </w:t>
      </w:r>
      <w:r>
        <w:rPr>
          <w:sz w:val="24"/>
          <w:szCs w:val="24"/>
        </w:rPr>
        <w:t>15 от 10 июня 2008 года.</w:t>
      </w:r>
    </w:p>
    <w:p>
      <w:pPr>
        <w:pStyle w:val="Normal"/>
        <w:rPr/>
      </w:pPr>
      <w:r>
        <w:rPr>
          <w:sz w:val="24"/>
          <w:szCs w:val="24"/>
        </w:rPr>
        <w:t xml:space="preserve">Извещение о проведении запроса котировок размещено на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10 июня 2008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Котировочные заявки поступили от следующих поставщи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.ООО Вишенка., дата 19.06.2008 года, время 13: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.ИП Теплоухов Борис Леонидович, дата 25.06.2008 года, время 11: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2.Таблица поступивших котировочных заявок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58"/>
        <w:gridCol w:w="6"/>
        <w:gridCol w:w="2464"/>
      </w:tblGrid>
      <w:tr>
        <w:trPr>
          <w:trHeight w:val="67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енные  условия исполнения контракта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</w:tr>
      <w:tr>
        <w:trPr>
          <w:trHeight w:val="59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Вишенк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и условия поставки, адрес поставки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требовани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требования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оставки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требовани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требования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-ки товар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требовани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 требования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условия оплаты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324-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224-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3.Оценка и сопоставление котировочных заявок:</w:t>
      </w:r>
      <w:r>
        <w:rPr>
          <w:sz w:val="24"/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.Признать выигравшей котировочную заявку ИП Теплоухова Бориса Леонидовича, которая соответствует всем требованиям,  установленным в извещении о проведении запроса котировок и в которой предложена наименьшая цена (114 224-40 руб.) исполнения контракта на поставку продуктов пит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.Признать котировочную заявку ООО «Вишенка»  как заявку, которая соответствует всем, установленным в извещении о проведении запроса котировок требованиям по цене контракта (141 324-50 руб.) после условий предложенных победите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.Заключить контракт на поставку продуктов питания на сумму 114 224-40 (сто четырнадцать тысяч двести двадцать четыре рубля сорок копеек) с участником размещения заказа ИП Теплоуховым Борисом  Леонидович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а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день его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Куляпин А.С.                             Председатель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Катаева А.В.                              Заместитель председател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Хисматуллин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Русакова С.Д.</w:t>
      </w:r>
    </w:p>
    <w:p>
      <w:pPr>
        <w:pStyle w:val="Normal"/>
        <w:rPr/>
      </w:pPr>
      <w:r>
        <w:rPr>
          <w:sz w:val="24"/>
          <w:szCs w:val="24"/>
        </w:rPr>
        <w:t>5.Чудаков К.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Меньшикова Е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  Муниципальное образовательное учреждение «Средняя общеобразовательная школа №135 с углубленным изучением предметов образовательной области «Технология» г.Перми», в лице директора МОУ СОШ №135 Куляпина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Запрос котировочной цены №15 от 10 июня 2008 года на 2л. В 1 экз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Журнал регистрации поступивших котировочных заявок на 1 л. В 1 экз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Котировочные заявки от 2 поставщиков.</w:t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0@pstu.a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5:22:00Z</dcterms:created>
  <dc:creator>Пользователь</dc:creator>
  <dc:description/>
  <cp:keywords/>
  <dc:language>en-US</dc:language>
  <cp:lastModifiedBy>Пользователь</cp:lastModifiedBy>
  <cp:lastPrinted>2008-06-26T12:47:00Z</cp:lastPrinted>
  <dcterms:modified xsi:type="dcterms:W3CDTF">2008-06-26T06:48:00Z</dcterms:modified>
  <cp:revision>2</cp:revision>
  <dc:subject/>
  <dc:title/>
</cp:coreProperties>
</file>