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7.06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ых работ в помещениях 1 эт. № 11-16,42, лестница по ул.Сибирская,27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358923</w:t>
      </w:r>
      <w:r>
        <w:rPr/>
        <w:t xml:space="preserve"> рубля </w:t>
      </w:r>
      <w:r>
        <w:rPr>
          <w:b/>
        </w:rPr>
        <w:t xml:space="preserve">59 </w:t>
      </w:r>
      <w:r>
        <w:rPr/>
        <w:t>копеек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6.06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10 августа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а мусор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Выполнение ремонтных работ в помещениях 1 эт. № 11-16,42, лестница по ул.Сибирская,27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6.06.2008) поступило 2 котировочные заявки от следующих предприятий:</w:t>
      </w:r>
    </w:p>
    <w:p>
      <w:pPr>
        <w:pStyle w:val="Normal"/>
        <w:ind w:right="175" w:hanging="0"/>
        <w:rPr/>
      </w:pPr>
      <w:r>
        <w:rPr/>
        <w:t>-   ООО «ЮСТЕЛ» (г.Пермь, ул.Деревообделочная,3)</w:t>
      </w:r>
    </w:p>
    <w:p>
      <w:pPr>
        <w:pStyle w:val="Normal"/>
        <w:ind w:right="175" w:hanging="0"/>
        <w:rPr/>
      </w:pPr>
      <w:r>
        <w:rPr/>
        <w:t>-   ООО «Стройинжиниринг» (г.Пермь, ул.Танкистов,12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Отклонена котировочная заявка  ООО «ЮСТЕЛ», как не соответствующая требованиям, указанным в извещении о проведении запроса котировок (котировочная заявка на выполнение ремонтных работ по ул.Сибирская,8 , а локальный сметный расчет на выполнение ремонтных работ по ул.Сибирская,27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04"/>
        <w:gridCol w:w="2373"/>
        <w:gridCol w:w="237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Стройинжиниринг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58923,5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Стройинжиниринг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Стройинжиниринг».</w:t>
        <w:b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16T15:10:00Z</cp:lastPrinted>
  <dcterms:modified xsi:type="dcterms:W3CDTF">2008-06-27T09:04:00Z</dcterms:modified>
  <cp:revision>127</cp:revision>
  <dc:subject/>
  <dc:title/>
</cp:coreProperties>
</file>