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разработку Регламентов предоставления земельных участков, находящихся в государственной и муниципальной собственности, на территории городе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26» июня 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11 часов 45 минут</w:t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 вскрытию конвертов с заявками на участие в открытом конкурсе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, 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b/>
          <w:sz w:val="22"/>
          <w:szCs w:val="22"/>
        </w:rPr>
        <w:t>Мошев Дмитрий Михайлови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ванов Е.Л. – ЗАО Консалтинговая компания «ЮКЕЙ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Богомолов В.Н. – ООО «НПП «Центр геодезии и картограф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разработка Регламентов предоставления земельных участков, находящихся в государственной или муниципальной собственности, на территории города Перм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300 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сдачи работ – не ранее 105 календарных дней и не позднее 120 календарных дней с момента подписания контракт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36 от «23» ма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 мая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 (два) запечатанных конверта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а Карпачевская Р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еся критерием оценки заявок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шение: </w:t>
      </w:r>
      <w:r>
        <w:rPr>
          <w:rFonts w:cs="Times New Roman" w:ascii="Times New Roman" w:hAnsi="Times New Roman"/>
          <w:sz w:val="22"/>
          <w:szCs w:val="22"/>
        </w:rPr>
        <w:t>конкурсной (аукционной) комиссии по видам товаров, работ, услуг № 4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ствующий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dc:language>en-US</dc:language>
  <cp:lastModifiedBy>Агафонова Оксана</cp:lastModifiedBy>
  <cp:lastPrinted>2008-06-27T14:59:00Z</cp:lastPrinted>
  <dcterms:modified xsi:type="dcterms:W3CDTF">2008-06-27T09:06:00Z</dcterms:modified>
  <cp:revision>27</cp:revision>
  <dc:subject/>
  <dc:title>ПРОТОКОЛ № 01/03-07</dc:title>
</cp:coreProperties>
</file>