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составление проектов территориального землеустройства земельных участков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26» июня 2008 года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10 часов 00 минут</w:t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 вскрытию конвертов с заявками на участие в открытом конкурсе на право заключения муниципального контракта на составление проектов территориального землеустройства земельных участков для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</w:t>
      </w:r>
      <w:r>
        <w:rPr>
          <w:b/>
          <w:sz w:val="22"/>
          <w:szCs w:val="22"/>
        </w:rPr>
        <w:t>Мошев Дмитрий Михайлови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Богомолов В.Н. – ООО «НПП «Центр геодезии и картограф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асаткин Д.И. – ООО «Пермская землеустроительная компан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рохалев А.В. – ООО «Межрегиональный земельный центр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Кандакова Ю.Н. – ООО «Зеком – плю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право заключения муниципального контракта на составление проектов территориального землеустройства земельных участков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 № 1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тракта – составление проектов территориального землеустройства земельных участков для целей, не связанных со строительством (дополнительные земельные участки к основным для граждан)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цена контракта – 500 000 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о - с момента получения технического задания на составление проектов территориального землеустройства земельных участк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10.12.2008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 № 2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тракта – составление проектов территориального землеустройства земельных участков для целей, не связанных со строительством, за исключением дополнительных земельных участков к основным для граждан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цена контракта – 8 370 000 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о - с момента получения технического задания на составление проектов территориального землеустройства земельных участк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10.12.2008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 № 3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тракта – составление проектов территориального землеустройства земельных участков, на которых расположены индивидуальные жилые дом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цена контракта – 3 600 000 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о - с момента получения технического задания на составление проектов территориального землеустройства земельных участков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Окончание – не позднее 10.12.2008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 № 4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тракта – составление проектов территориального землеустройства земельных участков, на которых расположены здания строения сооружения, за исключением тех, на которых расположены индивидуальные жилые дома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цена контракта – 6 000 000 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выполнения работ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о - с момента получения технического задания на составление проектов территориального землеустройства земельных участк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– не позднее 10.12.2008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35 от «20» мая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0» мая 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0  (двадца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а Карпачевская Р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-4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 об участнике размещения заказа, подавшем заявку на участие в конкурсе, предусмотренные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еся критерием оценки заявок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ешение: </w:t>
      </w:r>
      <w:r>
        <w:rPr>
          <w:rFonts w:cs="Times New Roman" w:ascii="Times New Roman" w:hAnsi="Times New Roman"/>
          <w:sz w:val="22"/>
          <w:szCs w:val="22"/>
        </w:rPr>
        <w:t>конкурсной (аукционной) комиссии по видам товаров, работ, услуг № 4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ствующий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8:00Z</dcterms:created>
  <dc:creator>ump15</dc:creator>
  <dc:description/>
  <dc:language>en-US</dc:language>
  <cp:lastModifiedBy>Агафонова Оксана</cp:lastModifiedBy>
  <cp:lastPrinted>2008-06-27T08:40:00Z</cp:lastPrinted>
  <dcterms:modified xsi:type="dcterms:W3CDTF">2008-06-27T08:49:00Z</dcterms:modified>
  <cp:revision>27</cp:revision>
  <dc:subject/>
  <dc:title>ПРОТОКОЛ № 01/03-07</dc:title>
</cp:coreProperties>
</file>