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текущий ремонт потолка в спортивном зал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ДОД  « Детско-юношеская спортивная  школа № 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точкина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ришенина И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тарин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мидов Валер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Азанова Эльвир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толка в спортивном зал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1__ от__17 июн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17__ _июня_2008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46860,2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Текущий ремонт потолка в спортивном зал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г. Пермь, ул. Д. Давыдова, д. 13, спортивный зал № 1 МОУ ДОД «ДЮСШ № 1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Не более 25 календарных дней после подписания государствен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В цену работ должны быть включены стоимость строительных материалов, уборка и вывоз     строительного мусора и остатков материалов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Безналичный расчет. Оплата: аванс 30% от цены государственного контракта с момента его подписания в течение 10 банковских дней на основании выставленного счета, окончательный расчет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824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йрон Владимир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914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Более высокая цена котировочной зая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Мейрон В.Н. и составила 219914 </w:t>
      </w:r>
      <w:r>
        <w:rPr>
          <w:sz w:val="24"/>
        </w:rPr>
        <w:t>(Двести девятнадцать тысяч девятьсот четырнадцать) рублей 63 копейк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Мейрона Владимира Николае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614056, г. Пермь, ул. Гашкова, 27б-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  <w:lang w:val="en-US"/>
        </w:rPr>
        <w:t>meyron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вести девятнадцать тысяч девятьсот четырнадцать рублей 63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точкин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ишенина Ири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тарин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мидов Валер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занова Эльвир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dc:language>en-US</dc:language>
  <cp:lastModifiedBy>_</cp:lastModifiedBy>
  <cp:lastPrinted>2008-06-27T11:42:00Z</cp:lastPrinted>
  <dcterms:modified xsi:type="dcterms:W3CDTF">2008-06-27T05:49:00Z</dcterms:modified>
  <cp:revision>73</cp:revision>
  <dc:subject/>
  <dc:title>ПРОТОКОЛ ОЦЕНКИ И СОПОСТАВЛЕНИЯ ЗАЯВОК НА УЧАСТИЕ В КОНКУРСЕ </dc:title>
</cp:coreProperties>
</file>