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поставку продуктов питания для учащихся Муниципального образовательного учреждения дополнительного образования детей «Дом детского творчества «Пермячок», участвующих в туристическом походе</w:t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7 июня 2008 г. 12 час. 00 мин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Анисимова Л. 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 от 20.06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разовательное учреждение дополнительного образования детей «Дом детского творчества «Пермячок». </w:t>
      </w:r>
    </w:p>
    <w:p>
      <w:pPr>
        <w:pStyle w:val="TextBody"/>
        <w:ind w:firstLine="900"/>
        <w:rPr/>
      </w:pPr>
      <w:r>
        <w:rPr/>
        <w:t>Адрес заказчика: 614000, г. Пермь, ул. Советская, д. 56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поставка продуктов питания для учащихся Муниципального образовательного учреждения дополнительного образования детей «Дом детского творчества «Пермячок», участвующих в туристическом походе. Муниципальный заказ размещается на поставку продуктов питания из расчёта 1631 человеко-день. Количество и раскладка поставляемых продуктов питания из расчета на одного учащегося приведены в приложении 1 к извещению № 2 от 20 июня 2008 г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оставка продуктов питания осуществляется в период с 08 июля 2008 г. по 31 августа 2008 г.  на основании отдельных письменных заявок заказчика, в сроки, указанные в данных заявках. В каждой заявке указывается количество продуктов питания, поставляемых по данной заявке. Общее количество продуктов питания по всем заявкам должно соответствовать 1631 человеко-дн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дукты питания и их раскладка должны соответствовать требованиям СанПиНов, ГОСТов и других нормативных документов. Поставляемые продукты питания должны иметь соответствующие сертификаты качеств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Советская, д. 56. Доставка продуктов питания до места поставки осуществляется за счёт поставщика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09175,75 руб.</w:t>
      </w:r>
      <w:r>
        <w:rPr/>
        <w:t xml:space="preserve"> </w:t>
      </w:r>
    </w:p>
    <w:p>
      <w:pPr>
        <w:pStyle w:val="TextBody"/>
        <w:ind w:firstLine="900"/>
        <w:rPr/>
      </w:pPr>
      <w:r>
        <w:rPr/>
        <w:t>Источники финансирования: бюджет города Перми – 191938 руб. 95 коп., родительская плата – 17236 руб. 80 коп.</w:t>
      </w:r>
    </w:p>
    <w:p>
      <w:pPr>
        <w:pStyle w:val="TextBody"/>
        <w:ind w:firstLine="900"/>
        <w:rPr/>
      </w:pPr>
      <w:r>
        <w:rPr/>
        <w:t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подписанных обеими сторонами накладных на продукты питания и акта приёмки продуктов пит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Антипин Евгений Леонид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бул. Гагарина, д. 58, кв. 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61263358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4.06.2008, 10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Покумин Андрей Иван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рмский край, Ильинский район, п. Октябрьский, ул. Сплавная, д. 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36013909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.06.2008, 12-00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Антипин Евгени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09175,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Покумин Андр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09175,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ИП Антипина Евгения Леонидовича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Антипина Евгения Леонидовича. Цена муниципального контракта 209175,75 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Покумина Андрея Ивановича. Цена муниципального контракта 209175,75 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Анисимова Л. 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>Секретарь котировочной комиссии:</w:t>
        <w:tab/>
        <w:t>Султанов Е. А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клиент</cp:lastModifiedBy>
  <cp:lastPrinted>2008-06-27T11:51:00Z</cp:lastPrinted>
  <dcterms:modified xsi:type="dcterms:W3CDTF">2008-06-27T09:59:00Z</dcterms:modified>
  <cp:revision>15</cp:revision>
  <dc:subject/>
  <dc:title>УТВЕРЖДАЮ</dc:title>
</cp:coreProperties>
</file>