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6 от « 01 » июля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»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6 от «01» июля 2008г. о проведении запроса котировок, мы, нижеподписавшиеся, предлагаем осуществить замену дверных блоков на путях эвакуации, противопожарных дверей в соответствии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</w:rPr>
        <w:t>Срок выполнения работ с «28» июля 2008 г. по «15» августа 2008г. / 15 рабочих дней/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 xml:space="preserve">уплату  таможенных пошлин  и другие обязательные платежи, связанные с заменой  дверей </w:t>
      </w:r>
      <w:r>
        <w:rPr>
          <w:sz w:val="20"/>
          <w:szCs w:val="20"/>
        </w:rPr>
        <w:t>детского сада</w:t>
      </w:r>
      <w:r>
        <w:rPr>
          <w:sz w:val="20"/>
        </w:rPr>
        <w:t>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выполнить  работы  указанные в Извещении о проведении запроса котировок, а именно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Сертификаты, сан.- гигиен. закл.: на _____л. В 1 экз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sectPr>
          <w:type w:val="nextPage"/>
          <w:pgSz w:w="11906" w:h="16838"/>
          <w:pgMar w:left="1134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5:00Z</dcterms:created>
  <dc:creator>Ирина</dc:creator>
  <dc:description/>
  <cp:keywords/>
  <dc:language>en-US</dc:language>
  <cp:lastModifiedBy>Солодянников</cp:lastModifiedBy>
  <dcterms:modified xsi:type="dcterms:W3CDTF">2008-06-29T14:10:00Z</dcterms:modified>
  <cp:revision>7</cp:revision>
  <dc:subject/>
  <dc:title/>
</cp:coreProperties>
</file>