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6 от «01»июл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замену дверных блоков на путях эвакуации и  противопожарных дверей  в здании ДОУ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rPr/>
      </w:pPr>
      <w:r>
        <w:rPr/>
        <w:t>МДОУ «Детский сад №140» предусматривает осуществить</w:t>
      </w:r>
      <w:r>
        <w:rPr>
          <w:b/>
        </w:rPr>
        <w:t xml:space="preserve">  замену дверей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66 437,32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28.07.08г. по 15.08.08 г. (15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7часов 00 минут «10 » июл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техническому заданию, ведомости объемов работ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Солодянников</cp:lastModifiedBy>
  <cp:lastPrinted>2008-04-17T13:46:00Z</cp:lastPrinted>
  <dcterms:modified xsi:type="dcterms:W3CDTF">2008-06-29T14:09:00Z</dcterms:modified>
  <cp:revision>17</cp:revision>
  <dc:subject/>
  <dc:title>ИЗВЕЩЕНИЕ № 2 от «17» апреля  2008 г</dc:title>
</cp:coreProperties>
</file>