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6 от «01»июля 2008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</w:rPr>
      </w:pPr>
      <w:r>
        <w:rPr>
          <w:sz w:val="22"/>
        </w:rPr>
        <w:t>ТЕХНИЧЕСКОЕ ЗАДАНИЕ</w:t>
      </w:r>
    </w:p>
    <w:p>
      <w:pPr>
        <w:pStyle w:val="TextBody"/>
        <w:spacing w:lineRule="exact" w:line="280"/>
        <w:rPr/>
      </w:pPr>
      <w:r>
        <w:rPr>
          <w:b w:val="false"/>
          <w:i/>
        </w:rPr>
        <w:t>На замену дверных блоков на путях эвакуации и противопожарных дверей в ДОУ</w:t>
      </w:r>
    </w:p>
    <w:p>
      <w:pPr>
        <w:pStyle w:val="TextBody"/>
        <w:spacing w:lineRule="exact" w:line="280"/>
        <w:rPr/>
      </w:pPr>
      <w:r>
        <w:rPr/>
        <w:t>Начальная (максимальная) цена контракта 366 437,32 рублей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27"/>
        <w:gridCol w:w="5450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сновных данных и требований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ания для проведения работ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писания ГПН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азчик и его адрес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ДОУ "Детский сад №140" г. Пер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 Пермь, ул. Свиязева, 3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рядная организация – генеральный подрядчик и его адрес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дийность работ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кально- сметный расчет , ведомость объемов работ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строительства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ок начала и окончания работ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5 рабочих дней со дня подписания договора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ходные данные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ческий паспорт БТИ, предписание ГПН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бые условия работ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арантийные обязательства сроком на  2 года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ребования к выполнению работ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</w:rPr>
              <w:t>Все применяемые материалы</w:t>
            </w:r>
            <w:r>
              <w:rPr>
                <w:sz w:val="28"/>
              </w:rPr>
              <w:t xml:space="preserve"> должны иметь сертификаты качества, технические паспорта или другие документы, удостоверяющие качество материалов и оборудов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язательное наличие сертификата на противопожарные двер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</w:rPr>
              <w:t>Работы выполнять</w:t>
            </w:r>
            <w:r>
              <w:rPr>
                <w:sz w:val="28"/>
              </w:rPr>
              <w:t xml:space="preserve"> под контролем администрации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</w:rPr>
              <w:t>Работы выполнять</w:t>
            </w:r>
            <w:r>
              <w:rPr>
                <w:sz w:val="28"/>
              </w:rPr>
              <w:t xml:space="preserve"> в соответствии с требованиями экологических, санитарно-гигиенических, противопожарных, технологических и других норм, действующих на территории  Р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2380"/>
      </w:tblGrid>
      <w:tr>
        <w:trPr>
          <w:trHeight w:val="276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ОСТЬ ОБЪЕМОВ РАБОТ </w:t>
            </w:r>
          </w:p>
        </w:tc>
        <w:tc>
          <w:tcPr>
            <w:tcW w:w="49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ДОУ № 140  Замена дверных блоков  на путях эвакуации и противопожарных дверей 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1. 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деревянных заполнений проёмов дверных и ворот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металлических дверей с пл. дверного проёма более 2,5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м2 проема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дверные металлические противопожарные (комплект Ручки, замки,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борка деревянных заполнений проемов дверных и воротных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блоков из ПВХ в наружных и внутренних дверных проемах, в каменных стенах площадью более 3м2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оки дверные входные пластиковые , двупольные ( комплект ручки , замки, уплотнитель)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2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ыватель дверной гидравлический рычажный в алюминиевом корпусе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6:00Z</dcterms:created>
  <dc:creator>Ирина</dc:creator>
  <dc:description/>
  <cp:keywords/>
  <dc:language>en-US</dc:language>
  <cp:lastModifiedBy>Солодянников</cp:lastModifiedBy>
  <dcterms:modified xsi:type="dcterms:W3CDTF">2008-06-29T14:11:00Z</dcterms:modified>
  <cp:revision>8</cp:revision>
  <dc:subject/>
  <dc:title/>
</cp:coreProperties>
</file>