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2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2 от 30.06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бщестроительные работы внутри здания МДОУ «Детский сад № 291» г.Перми в 2008 году согласно техническому заданию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11:00Z</dcterms:created>
  <dc:creator>KOMP-2</dc:creator>
  <dc:description/>
  <cp:keywords/>
  <dc:language>en-US</dc:language>
  <cp:lastModifiedBy>natalia</cp:lastModifiedBy>
  <dcterms:modified xsi:type="dcterms:W3CDTF">2008-06-30T03:23:00Z</dcterms:modified>
  <cp:revision>3</cp:revision>
  <dc:subject/>
  <dc:title>(заполняется на фирменном бланке</dc:title>
</cp:coreProperties>
</file>