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954" w:right="-54" w:hanging="194"/>
        <w:jc w:val="left"/>
        <w:outlineLvl w:val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2 </w:t>
      </w:r>
      <w:r>
        <w:rPr>
          <w:b/>
        </w:rPr>
        <w:t>от «</w:t>
      </w:r>
      <w:r>
        <w:rPr/>
        <w:t xml:space="preserve"> 30 </w:t>
      </w:r>
      <w:r>
        <w:rPr>
          <w:b/>
        </w:rPr>
        <w:t>» июн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общестроитель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общестроительных работ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извещен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145 947, 05 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30.06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2 от 30.06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общестроитель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_____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демонтаж санитарных приборов: мое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ановка моек на два отделения с обязательным обеспечением воздушных разрывов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смена арматуры смесителей: с душевой сетко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облицовки стен из плит и плиток керамических глазурованны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гладкая облицовка сте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разборка покрытий полов из керамических плито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- устройство стяжек цементных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устройство покрытий на цементном растворе из керамического грани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писание состава и объема выполняемых работ:</w:t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78"/>
        <w:gridCol w:w="1240"/>
      </w:tblGrid>
      <w:tr>
        <w:trPr>
          <w:trHeight w:val="72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отводы 100мм 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 диам.100м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 фасонные из полиэтилена (колено Д=100мм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013"/>
        <w:gridCol w:w="1240"/>
      </w:tblGrid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11:00Z</dcterms:created>
  <dc:creator>KOMP-2</dc:creator>
  <dc:description/>
  <cp:keywords/>
  <dc:language>en-US</dc:language>
  <cp:lastModifiedBy>natalia</cp:lastModifiedBy>
  <dcterms:modified xsi:type="dcterms:W3CDTF">2008-06-30T03:28:00Z</dcterms:modified>
  <cp:revision>6</cp:revision>
  <dc:subject/>
  <dc:title>УТВЕРЖДАЮ</dc:title>
</cp:coreProperties>
</file>