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помещений по адресу ул. Ленина, 27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30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ствующий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ремонт помещений по адресу ул. Ленина, 27в (извещение № 27 от 18 июня 2008 года, размещено на официальном сайте «Администрация города Перми» (www.gorodperm.ru) в сети Интернет  18 июня 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90,78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Ремонт помещений по адресу ул. Ленина, 27в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    и объем работ приложения №2 (извещение №27 от 18 июня 2008г. о проведении запроса котировок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Ленинский район, ул. Ленина, 27в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c.  </w:t>
      </w:r>
      <w:r>
        <w:rPr>
          <w:sz w:val="24"/>
          <w:szCs w:val="24"/>
        </w:rPr>
        <w:t>Сроки выполнения работ: 14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d.</w:t>
      </w:r>
      <w:r>
        <w:rPr>
          <w:b/>
          <w:bCs/>
          <w:kern w:val="2"/>
        </w:rPr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комплек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9 990,78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27 от 18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27 от 1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юня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Стройкомплек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499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девяносто девят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27 от 18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йкомпл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60, офис 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140183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о с ограниченной ответственностью «Большой Ура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25, г. Пермь, ул. Героев Хасана, 147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64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990,78 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ствующий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0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комплек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 990,7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ствующий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3:03:00Z</cp:lastPrinted>
  <dcterms:modified xsi:type="dcterms:W3CDTF">2008-06-30T03:32:00Z</dcterms:modified>
  <cp:revision>188</cp:revision>
  <dc:subject/>
  <dc:title>ПРОТОКОЛ № 5</dc:title>
</cp:coreProperties>
</file>