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оказание услуг по организации ежедневного горячего питания школьник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 xml:space="preserve">в летнем лагере с дневным пребыванием на базе </w:t>
      </w:r>
      <w:r>
        <w:rPr>
          <w:caps w:val="false"/>
          <w:smallCaps w:val="false"/>
          <w:sz w:val="24"/>
          <w:szCs w:val="24"/>
        </w:rPr>
        <w:t xml:space="preserve">МОУДОД «СДЮШОР по каратэ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6» 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ебедева Елена Александровна – заместитель директора по УВР школы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Ковязина Ирина Владимировна – гл. бухгалтер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ухорученков Илья Александрович – заместитель директора по АХ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тяко Илья Владимирович – тренер-преподаватель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Ефремова Ольга Александр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организации ежедневного горячего питания школьников в профильном отряде на базе МОУДОД «СДЮШОР по каратэ» г. Перми в 2008 г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1 от 20.06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39 270,00</w:t>
      </w:r>
      <w:r>
        <w:rPr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орода Перми.</w:t>
      </w:r>
    </w:p>
    <w:p>
      <w:pPr>
        <w:pStyle w:val="Heading1"/>
        <w:keepNext w:val="false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Предоставление услуг по организации горячего питания школьников в профильном отряде</w:t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  <w:r>
        <w:rPr/>
        <w:t>МОУДОД «СДЮШОР по каратэ» г. Перми. Питание на базе МОУ «СОШ № 136» (ул. Власова, 37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С момента подписания контракта в течение 18 дней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Опыт аналогичной работы, наличие производственной мощности, срок хранения продукции в соответствии с нормативно-технической документацией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  <w:t>Оплата будет произведена безналичным перечислением денежных средств в течение 15 банковских дней с момента подписания акта оказанных услуг и представления счета фактуры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keepNext w:val="false"/>
        <w:numPr>
          <w:ilvl w:val="0"/>
          <w:numId w:val="5"/>
        </w:numPr>
        <w:spacing w:lineRule="auto" w:line="360"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5"/>
        </w:numPr>
        <w:spacing w:lineRule="auto" w:line="360"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340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доставлен не полный пакет документов, место предоставления услуги не соответствует условиям котировочной заявки, отсутствует транспорт, неукомплектован шт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360" w:before="120" w:after="60"/>
        <w:ind w:left="720" w:hanging="11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-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ПМУП «Комбинат школьного питания»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г. Пермь, ул.Мира, 100_______________ г. Пермь, ул.Мира, 100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</w:t>
      </w:r>
      <w:r>
        <w:rPr>
          <w:sz w:val="24"/>
          <w:szCs w:val="24"/>
        </w:rPr>
        <w:t>39 270,00 коп</w:t>
      </w:r>
      <w:r>
        <w:rPr>
          <w:sz w:val="24"/>
        </w:rPr>
        <w:t>.__(Тридцать девять тысяч двести семьдесят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Лебедев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вязина И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Сухорученков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ретяко И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Ефрем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6» июня 2008 г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№ </w:t>
      </w:r>
      <w:r>
        <w:rPr/>
        <w:t>_______1________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spacing w:lineRule="auto" w:line="360"/>
              <w:ind w:left="0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7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68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spacing w:lineRule="auto" w:line="360"/>
              <w:ind w:left="0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7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доставлен не полный пакет документов, место предоставления услуги не соответствует условиям котировочной заявки, отсутствует транспорт, неукомплектован штат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Лебедев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вязина И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ухорученков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Перетяко И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Ефрем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03:00Z</dcterms:created>
  <dc:creator>Институт госзакупок РАГС</dc:creator>
  <dc:description/>
  <dc:language>en-US</dc:language>
  <cp:lastModifiedBy>1</cp:lastModifiedBy>
  <cp:lastPrinted>2008-06-27T09:57:00Z</cp:lastPrinted>
  <dcterms:modified xsi:type="dcterms:W3CDTF">2008-06-27T03:58:00Z</dcterms:modified>
  <cp:revision>6</cp:revision>
  <dc:subject/>
  <dc:title>ПРОТОКОЛ ОЦЕНКИ И СОПОСТАВЛЕНИЯ ЗАЯВОК НА УЧАСТИЕ В КОНКУРСЕ </dc:title>
</cp:coreProperties>
</file>