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98 от 30.06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оказание услуг по демонтажу бесхозяйных укрытий некапитального типа (металлических гаражей и  будок), их перевозке и хранению 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,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демонтажу бесхозяйных укрытий некапитального типа</w:t>
      </w:r>
    </w:p>
    <w:p>
      <w:pPr>
        <w:pStyle w:val="Normal"/>
        <w:jc w:val="both"/>
        <w:rPr/>
      </w:pPr>
      <w:r>
        <w:rPr/>
        <w:t xml:space="preserve">(металлических гаражей и  будок), их перевозке и хран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 xml:space="preserve">Максимальная цена контракта 207500,00 рублей ( включая уплату налогов, сборов и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демонтажу бесхозяйных укрытий некапитального типа (металлических гаражей и  будок), их перевозке и хранению, приведены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контракта по 17 ок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0 ию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 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</w:t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24:00Z</dcterms:created>
  <dc:creator>us2051</dc:creator>
  <dc:description/>
  <cp:keywords/>
  <dc:language>en-US</dc:language>
  <cp:lastModifiedBy>us2051</cp:lastModifiedBy>
  <cp:lastPrinted>2008-06-26T17:38:00Z</cp:lastPrinted>
  <dcterms:modified xsi:type="dcterms:W3CDTF">2008-06-30T04:30:00Z</dcterms:modified>
  <cp:revision>9</cp:revision>
  <dc:subject/>
  <dc:title>Извещение № 97 от 26</dc:title>
</cp:coreProperties>
</file>