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извести (при необходимости) вскрытие укрытия некапитального типа, предназначенного к перемещению на место временного хранения до момента признания судом указанного объекта бесхозяйны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Осуществить погрузку бесхозяйного укрытия некапитального типа на автотранспорт и перевозку с организацией сопровождения (при необходимости) по улицам города к месту хра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Осуществить разгрузку и сдачу бесхозяйного укрытия некапитального типа на хранение по акт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ить уборку мусора на месте демонтированного бесхозяйного укрытия некапитального тип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демонтируемых бесхозяйных укрытий некапитального типа (металлических гаражей, будок)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 разборные металлические гара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ндартные сварные металлические гаражи и будки, используемые в качестве гаражей, размером не превышающие стандартные разборные металлические гараж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монтируемых бесхозяйных укрытий некапитального типа   ( металлических гаражей и будок)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ш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производству работ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изводстве строительно-монтажных, погрузочных и разгрузочных работ соблюдать технику безопасности и правила производства работ. Соблюсти треб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3009-76(2000) 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3033-84(2001) Строительные маши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4011-89(2001) Средства индивидуальной защи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 Безопасность труда в строительств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е внимание уделить ограждению опасной зоны при производстве погрузочно-разгрузочных  и монтажных рабо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производства работ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за счет Исполнителя сохранность демонтированных объектов до момента признания судом данных объектов бесхозяйными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Характеристика и требования к</w:t>
      </w:r>
      <w:r>
        <w:rPr>
          <w:sz w:val="22"/>
          <w:szCs w:val="22"/>
        </w:rPr>
        <w:t xml:space="preserve"> услугам  по демонтажу бесхозяйных укрытий некапитального тип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металлических гаражей и будок), их перевозке и хран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54:00Z</dcterms:created>
  <dc:creator>us2051</dc:creator>
  <dc:description/>
  <cp:keywords/>
  <dc:language>en-US</dc:language>
  <cp:lastModifiedBy>us2051</cp:lastModifiedBy>
  <cp:lastPrinted>2008-06-30T10:06:00Z</cp:lastPrinted>
  <dcterms:modified xsi:type="dcterms:W3CDTF">2008-06-30T04:09:00Z</dcterms:modified>
  <cp:revision>13</cp:revision>
  <dc:subject/>
  <dc:title/>
</cp:coreProperties>
</file>