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Приложение №1 к извещению </w:t>
      </w:r>
    </w:p>
    <w:p>
      <w:pPr>
        <w:pStyle w:val="Normal"/>
        <w:ind w:left="708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Характеристика и требования к</w:t>
      </w:r>
      <w:r>
        <w:rPr>
          <w:sz w:val="22"/>
          <w:szCs w:val="22"/>
        </w:rPr>
        <w:t xml:space="preserve"> услугам  по демонтажу самовольно установленных вновь рекламных конструкций, их перевозке и хранению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46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Демонтаж самовольно установленных вновь рекламных конструкций с частичной разборко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тключение от источника электроснабжения ( при необходимости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грузка рекламных конструкций на автотранспорт исполнител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возка конструкций к месту хранения с организацией сопровождения по улицам города ( при необходимости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азгрузка рекламных конструкц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Хранение за счет Исполнителя демонтированных объектов в течении 6 месяцев с момента их демонтажа.</w:t>
            </w:r>
          </w:p>
        </w:tc>
      </w:tr>
      <w:tr>
        <w:trPr>
          <w:trHeight w:val="304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рекламных объектов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тдельно стоящие магистральные щиты с подсветкой</w:t>
            </w:r>
            <w:r>
              <w:rPr>
                <w:sz w:val="22"/>
                <w:szCs w:val="22"/>
              </w:rPr>
              <w:t xml:space="preserve"> (щитовые конструкции) устанавливаемые на фундаменте, углубляемом в землю, размером рекламного поля до 6 кв.м., стоящие на металлических опорах высотой до 3 метров , диаметром трубы до  273 мм или из металлического проката 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дносторонние рекламные щиты</w:t>
            </w:r>
            <w:r>
              <w:rPr>
                <w:sz w:val="22"/>
                <w:szCs w:val="22"/>
              </w:rPr>
              <w:t xml:space="preserve">( настенные панно ) без подсветки размером рекламного поля до 6 кв.м. присоединяемые к внешним стенам зданий строений ,сооружений, и т.д. Настенное панно оборудованы устройством крепления, которое предназначается для нанесения рекламных изображений 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еретяжки </w:t>
            </w:r>
            <w:r>
              <w:rPr>
                <w:sz w:val="22"/>
                <w:szCs w:val="22"/>
              </w:rPr>
              <w:t>смонтированные на самостоятельных  металлических опорах  диаметром трубы до 100 мм или выполненные из металлического проката, а также представленная в виде одной собственной опоры, устройства крепления к собственной опоре и устройства крепления к иной опорной поверхности ( внешние стены зданий, сооружений, строений) и устройства натяжения рекламного изображения  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телы</w:t>
            </w:r>
            <w:r>
              <w:rPr>
                <w:sz w:val="22"/>
                <w:szCs w:val="22"/>
              </w:rPr>
              <w:t xml:space="preserve"> –нестандартные объемно - пространственные  или плоскостные конструкции выполненные по индивидуальному проекту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ронштейн -панели</w:t>
            </w:r>
            <w:r>
              <w:rPr>
                <w:sz w:val="22"/>
                <w:szCs w:val="22"/>
              </w:rPr>
              <w:t xml:space="preserve"> – двусторонние информационные панели или двусторонние световые короба, предназначенные для нанесения рекламного изображения. Кронштейн – панели присоединяться к опорам уличного освещения, опорам контактной сети, внешним стенам зданий, сооружений.</w:t>
            </w:r>
          </w:p>
        </w:tc>
      </w:tr>
      <w:tr>
        <w:trPr>
          <w:trHeight w:val="13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/ 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ных объектов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еретяжек-                          10 шт. 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ел-                                       6 ш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отдельно стоящих щитов- 100 кв.м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настенное панно-                290 кв.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ронштейн – панель-            18 кв.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соблюдению техники безопасности 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оизводстве работ соблюдать технику безопасности при производстве строительно-монтажных работ, погрузочных и разгрузочных работ, электрических работах . Соблюсти требования ГОСТ 12.3009-76(2000) Работы погрузочно-разгрузочные .Общие требования безопасности, ГОСТ 12.3032-84(2001) Работы электромонтажные . Общие требования безопасности. ГОСТ 12.3033-84(2001) Строительные машины. ГОСТ 12.4011-89(2001) Средства индивидуальной защиты. СНиП 12-03-2001 Безопасность труда в строительстве. Особое значение уделить ограждению опасной зоны при производстве погрузочно-разгрузочных  и монтажных работах.</w:t>
            </w:r>
          </w:p>
        </w:tc>
      </w:tr>
      <w:tr>
        <w:trPr>
          <w:trHeight w:val="78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 услуг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сохранность отдельных частей демонтированных элементов конструкций рекламных объектов в рамках возможной технологии разборк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6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3:11:00Z</dcterms:created>
  <dc:creator>us2051</dc:creator>
  <dc:description/>
  <cp:keywords/>
  <dc:language>en-US</dc:language>
  <cp:lastModifiedBy>us2051</cp:lastModifiedBy>
  <cp:lastPrinted>2008-06-25T09:44:00Z</cp:lastPrinted>
  <dcterms:modified xsi:type="dcterms:W3CDTF">2008-06-30T04:16:00Z</dcterms:modified>
  <cp:revision>16</cp:revision>
  <dc:subject/>
  <dc:title>Приложение № 1</dc:title>
</cp:coreProperties>
</file>