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175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bCs/>
        </w:rPr>
        <w:t>Рассмотрения заявок на  право заключения муниципального контракта на выполнение общестроительных работ в здании</w:t>
      </w:r>
      <w:r>
        <w:rPr>
          <w:b/>
        </w:rPr>
        <w:t xml:space="preserve"> МДОУ «Д/с № 249</w:t>
      </w:r>
      <w:r>
        <w:rPr>
          <w:b/>
          <w:bCs/>
        </w:rPr>
        <w:t>» г.Перми, по адресу: ул. Черняховского, 80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Cs/>
        </w:rPr>
        <w:t>г. Пермь                                                                                                     «30»июня 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</w:rPr>
        <w:t>10 часов 5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</w:t>
      </w:r>
    </w:p>
    <w:p>
      <w:pPr>
        <w:pStyle w:val="Normal"/>
        <w:jc w:val="both"/>
        <w:rPr/>
      </w:pPr>
      <w:r>
        <w:rPr>
          <w:bCs/>
        </w:rPr>
        <w:t xml:space="preserve">№ </w:t>
      </w:r>
      <w:r>
        <w:rPr>
          <w:bCs/>
        </w:rPr>
        <w:t xml:space="preserve">1 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>рассмотрению заявок на участие в открытом аукционе на замену окон на металлопластиковые и ремонт фасада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рлизов Д.В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Наименование: Муниципальное дошкольное образовательное учреждение «Детский сад № 249» города Перми </w:t>
      </w:r>
    </w:p>
    <w:p>
      <w:pPr>
        <w:pStyle w:val="Normal"/>
        <w:jc w:val="both"/>
        <w:rPr/>
      </w:pPr>
      <w:r>
        <w:rPr/>
        <w:t xml:space="preserve">Руководитель: Валентина Степановна Цикунова  </w:t>
      </w:r>
    </w:p>
    <w:p>
      <w:pPr>
        <w:pStyle w:val="Normal"/>
        <w:jc w:val="both"/>
        <w:rPr/>
      </w:pPr>
      <w:r>
        <w:rPr/>
        <w:t xml:space="preserve">Адрес: </w:t>
      </w:r>
      <w:r>
        <w:rPr>
          <w:bCs/>
        </w:rPr>
        <w:t>614104, г.Пермь, ул. Черняховского, 80.</w:t>
      </w:r>
    </w:p>
    <w:p>
      <w:pPr>
        <w:pStyle w:val="Normal"/>
        <w:jc w:val="both"/>
        <w:rPr/>
      </w:pPr>
      <w:r>
        <w:rPr/>
        <w:t>Телефон: (342)272 30 54, 275 39 30, факс 272 30 5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</w:rPr>
        <w:t>выполнение общестроительных работ в здании</w:t>
      </w:r>
      <w:r>
        <w:rPr/>
        <w:t xml:space="preserve"> МДОУ «Д/с № 249</w:t>
      </w:r>
      <w:r>
        <w:rPr>
          <w:bCs/>
        </w:rPr>
        <w:t>» г.Перми, по адресу: ул. Черняховского, 80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</w:t>
      </w:r>
    </w:p>
    <w:p>
      <w:pPr>
        <w:pStyle w:val="Normal"/>
        <w:jc w:val="both"/>
        <w:rPr/>
      </w:pPr>
      <w:r>
        <w:rPr>
          <w:b/>
        </w:rPr>
        <w:t xml:space="preserve">цена контракта: </w:t>
      </w:r>
      <w:r>
        <w:rPr/>
        <w:t xml:space="preserve">1 434 262, 97 рублей (Один миллион четыреста тридцать четыре тысячи двести шестьдесят два рубля 97 копеек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установленный срок поступила одна заяв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у на участие в аукционе следующего участника размещения заказ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 адрес местонахождения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вой дом»  614000, г.Пермь, ул. Советская, 104-30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K</w:t>
      </w:r>
      <w:r>
        <w:rPr>
          <w:b/>
        </w:rPr>
        <w:t>омиссия приняла следующие решения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 </w:t>
      </w:r>
      <w:r>
        <w:rPr/>
        <w:t>Допустить к участию в аукционе и признать единственным участником аукциона следующего участника размещения заказа, подавшего заявку на участие в аукционе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вой дом»  614000, г.Пермь, ул. Советская, 104-307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Проголосовали: Чепкасов Р.Ю. – «ЗА»,  Трофимов Д.А. -«ЗА»,                                                                           Мохов Д.А. – «ЗА»,  Берлизов Д.В.- «ЗА».</w:t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Чепкасов Р.Ю.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Трофимов Д.А.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Мохов Д.А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Берлизов Д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Петренкова Л.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14:40:00Z</dcterms:created>
  <dc:creator>User</dc:creator>
  <dc:description/>
  <cp:keywords/>
  <dc:language>en-US</dc:language>
  <cp:lastModifiedBy>СОК</cp:lastModifiedBy>
  <cp:lastPrinted>2008-06-30T11:41:00Z</cp:lastPrinted>
  <dcterms:modified xsi:type="dcterms:W3CDTF">2008-06-30T05:41:00Z</dcterms:modified>
  <cp:revision>9</cp:revision>
  <dc:subject/>
  <dc:title/>
</cp:coreProperties>
</file>