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>к протоколу № 101А/1/1</w:t>
      </w:r>
    </w:p>
    <w:p>
      <w:pPr>
        <w:pStyle w:val="Normal"/>
        <w:jc w:val="right"/>
        <w:rPr/>
      </w:pPr>
      <w:r>
        <w:rPr/>
        <w:t>от 30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Информация о рассмотрении заявок на участие в открытом аукционе </w:t>
      </w:r>
      <w:r>
        <w:rPr>
          <w:b/>
          <w:u w:val="single"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на выполнение</w:t>
      </w:r>
      <w:r>
        <w:rPr>
          <w:b/>
          <w:sz w:val="16"/>
          <w:szCs w:val="16"/>
          <w:u w:val="single"/>
        </w:rPr>
        <w:t xml:space="preserve">  </w:t>
      </w:r>
      <w:r>
        <w:rPr>
          <w:b/>
          <w:u w:val="single"/>
        </w:rPr>
        <w:t>ремонтных работ по восстановлению 2-х дошкольных групп</w:t>
      </w:r>
    </w:p>
    <w:p>
      <w:pPr>
        <w:pStyle w:val="Normal"/>
        <w:jc w:val="center"/>
        <w:rPr>
          <w:b/>
          <w:b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МДОУ «Детский сад № 307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27"/>
        <w:gridCol w:w="4053"/>
        <w:gridCol w:w="41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р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38, 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Веденеева, 16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ехнология-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 Перм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Семченко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т форме приложения</w:t>
            </w:r>
            <w:r>
              <w:rPr>
                <w:lang w:val="en-US"/>
              </w:rPr>
              <w:t xml:space="preserve">  </w:t>
            </w:r>
            <w:r>
              <w:rPr/>
              <w:t xml:space="preserve"> № 2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к документации об аукционе № 3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форме приложения № 3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ячейки таблицы не заштрихованы, срок выполнения работ указан 72 дня, фактически по сумме 18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(Приложение к документации об аукционе № 4)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форме приложения № 4 </w:t>
            </w:r>
            <w:r>
              <w:rPr>
                <w:sz w:val="20"/>
                <w:szCs w:val="20"/>
              </w:rPr>
              <w:t>(отсутствуют надписи «</w:t>
            </w:r>
            <w:r>
              <w:rPr>
                <w:i/>
                <w:sz w:val="20"/>
                <w:szCs w:val="20"/>
              </w:rPr>
              <w:t>наименование, место нахождения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, копия нотариально не завере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4053"/>
        <w:gridCol w:w="4140"/>
      </w:tblGrid>
      <w:tr>
        <w:trPr>
          <w:trHeight w:val="13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иказ, решение собрания учредителей и др.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решение № 2 единственного участника общества с ограниченной ответственностью «Технология-М» от 05.03.203 г. о директоре ООО «Технология-М», копия устав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соответствуе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нный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не совпадает с выпиской из ЕГРЮ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п.7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аукционной документации прошиты в один том, пронумерованы сквозной нумерацие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ачало: с даты заключения контракта, окончание работ - не менее 60 и не более 90 календарных дней с момента заключения муниципального контракт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, предложение участника размещения заказа, сведения о качестве предлагаемых работ, график производства работ подписаны уполномоченным лицом, скреплены печатью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, кроме нотариально заверенных, должны иметь надпись «Копия верна», подпись уполномоченного лица, заверившего копию с расшифровкой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.Н. Созонов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27:00Z</dcterms:created>
  <dc:creator>Есюнина</dc:creator>
  <dc:description/>
  <cp:keywords/>
  <dc:language>en-US</dc:language>
  <cp:lastModifiedBy>СОК</cp:lastModifiedBy>
  <cp:lastPrinted>2008-05-15T16:25:00Z</cp:lastPrinted>
  <dcterms:modified xsi:type="dcterms:W3CDTF">2008-06-30T05:47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