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2"/>
          <w:szCs w:val="22"/>
        </w:rPr>
        <w:t>Приложение № 1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2"/>
          <w:szCs w:val="22"/>
        </w:rPr>
        <w:t>к протоколу № 177А/1/1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2"/>
          <w:szCs w:val="22"/>
        </w:rPr>
        <w:t>от «30»июня 2008 г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Информация о рассмотрении заявок на участие в открытом аукционе на </w:t>
      </w:r>
      <w:r>
        <w:rPr>
          <w:rFonts w:cs="Times New Roman CYR" w:ascii="Times New Roman CYR" w:hAnsi="Times New Roman CYR"/>
          <w:b/>
          <w:bCs/>
          <w:sz w:val="22"/>
          <w:szCs w:val="22"/>
          <w:u w:val="single"/>
        </w:rPr>
        <w:t>выполнение ремонтных работ (ремонт полов, ремонт стен, частичная замена трубопровода, частичная замена окон) МДОУ «Центр развития ребенка - детский сад № 49» г. Перми</w:t>
      </w:r>
    </w:p>
    <w:tbl>
      <w:tblPr>
        <w:tblW w:w="161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526"/>
        <w:gridCol w:w="2268"/>
        <w:gridCol w:w="2268"/>
        <w:gridCol w:w="2124"/>
        <w:gridCol w:w="2269"/>
      </w:tblGrid>
      <w:tr>
        <w:trPr/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п</w:t>
            </w:r>
          </w:p>
        </w:tc>
        <w:tc>
          <w:tcPr>
            <w:tcW w:w="6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ловиядопускакучастиюваукционездесьдолжныбытьпрописанывсетребованияустановленныедокументациейобаукционе</w:t>
            </w:r>
          </w:p>
        </w:tc>
        <w:tc>
          <w:tcPr>
            <w:tcW w:w="8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ООО «Ли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ООО "Озон"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Наличие необходимых документов, определенных в п._1 раздел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__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1.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едложение на участие в аукционе (приложение №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 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2.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нкета  участника размещения заказа (приложение №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 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3.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 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.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кумент, подтверждающий полномочия лица на осуществление действий от имени участника размещения заказа – о назначение руководителя юридического лица в совокупности с выпиской из учредительных документов в части пунктов, касающихся полномочия данного лиц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 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5.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латежное поручение от 23.06.08г. на обеспечение заявки на участие в аукционе, на выполнение ремонтных работ ремонт полов, ремонт стен, частичная замена трубопровода, частичная замена окон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МДОУ «Центр развития ребенка - детский сад № 49» г. Перми по ул.Колвинскоя,23 извещение № 177А от 03.05.08г. сумма 65000,00 рублей без НД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 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6.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ведения о качестве работ (приложение №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 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7.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афик производства работ (приложение №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 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8.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Копия действующей лицензии на строительство зданий и сооружений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и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уровней ответственности в соответствии с государственным стандартн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ие участника размещения заказа требованиям, установленным в п._7  раздел 1  документации об аукционе (ч.1 ст.11 Федерального закона от 21.07.2005 № 94-ФЗ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несение в полном объеме денежных средств в качестве обеспечения заявки на участие в аукционе – 64590,09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000,00-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 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1.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Соответствие оформления и заполнения заявки (прошита нитками )в один том, пронумерованы сквозной нумерацией, копии документов должны иметь резолюцию «копия верна», подпись,  печать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 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3.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рок выполнения работ – не более 55 к.дней, но не менее 45 к.дн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 дн.-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6.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 работ, предлагаемых участниками размещения заказа, требованиям, указанным в документации об аукционе (соответствие техническому заданию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В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2"/>
          <w:szCs w:val="22"/>
        </w:rPr>
        <w:t>Председатель комиссии</w:t>
        <w:tab/>
        <w:tab/>
        <w:tab/>
        <w:t xml:space="preserve">        Чепкасов Р.Ю.</w:t>
        <w:tab/>
        <w:tab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2"/>
          <w:szCs w:val="22"/>
        </w:rPr>
        <w:t>Члены комиссии</w:t>
        <w:tab/>
        <w:tab/>
        <w:t xml:space="preserve">                                  Трофимов Д.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Мохов Д.А.</w:t>
        <w:tab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2"/>
          <w:szCs w:val="22"/>
        </w:rPr>
        <w:t>Ответственный секретарь комиссии</w:t>
        <w:tab/>
        <w:t xml:space="preserve">                      Берлизов Д.В.</w:t>
        <w:tab/>
        <w:tab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2"/>
          <w:szCs w:val="22"/>
        </w:rPr>
        <w:t>Представитель заказчика</w:t>
        <w:tab/>
        <w:tab/>
        <w:tab/>
        <w:t xml:space="preserve">          Кузьмина Л.В.</w:t>
        <w:tab/>
        <w:tab/>
      </w:r>
    </w:p>
    <w:sectPr>
      <w:type w:val="nextPage"/>
      <w:pgSz w:orient="landscape" w:w="15840" w:h="12240"/>
      <w:pgMar w:left="1134" w:right="1134" w:gutter="0" w:header="0" w:top="340" w:footer="0" w:bottom="3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2</Characters>
  <CharactersWithSpaces>2908</CharactersWithSpaces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3:48:00Z</dcterms:created>
  <dc:creator>USER</dc:creator>
  <dc:description/>
  <dc:language>en-US</dc:language>
  <cp:lastModifiedBy/>
  <cp:lastPrinted>2008-06-30T12:48:00Z</cp:lastPrinted>
  <dcterms:modified xsi:type="dcterms:W3CDTF">2008-06-30T13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К</vt:lpwstr>
  </property>
</Properties>
</file>