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>Извещение № 6 от 30.06.2008г.</w:t>
      </w:r>
    </w:p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о проведении котировок цен «10» июля 2008 года.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ОУ «СОШ №82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общестроительных работ по путям эвакуации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щеобразовательное учреждение «Средняя общеобразовательная  школа №82 с углубленным изучением предметов художественно–эстетического цикла» (614083, г. Пермь, ул. Суздальская, д.1, телефон/факс 241-98-5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 xml:space="preserve"> 136@ 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;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Тетериной Ольге Васильевне тел. (342) 241-94-54 и Евсеевой Наталье Геннадьевне тел.(342)241-90-53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</w:t>
      </w:r>
      <w:r>
        <w:rPr>
          <w:sz w:val="24"/>
          <w:szCs w:val="24"/>
        </w:rPr>
        <w:t xml:space="preserve">общестроительных работ по ремонту   путей эвакуации в МОУ СОШ №82. 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Normal"/>
        <w:jc w:val="both"/>
        <w:rPr/>
      </w:pPr>
      <w:r>
        <w:rPr/>
        <w:t xml:space="preserve">В состав работ входят следующие основные работы: </w:t>
      </w:r>
    </w:p>
    <w:p>
      <w:pPr>
        <w:pStyle w:val="TextBody"/>
        <w:widowControl/>
        <w:spacing w:before="0" w:after="0"/>
        <w:jc w:val="left"/>
        <w:rPr/>
      </w:pPr>
      <w:r>
        <w:rPr>
          <w:sz w:val="22"/>
          <w:szCs w:val="22"/>
        </w:rPr>
        <w:t>Очистка вручную поверхности от масляных красок -270 кв.м., ремонт штукатурки внутренних стен по камню и бетону-90,0 кв.м., сплошное выравнивание поверхностей растворных смесей-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988 кв.м., ремонт штукатурки  потолков по камню и бетону цементно-известковым раствором- 90,0 кв.м., сплошное выравнивание поверхностей -370 кв.м. окраска моющей водоэмульсионной краской «</w:t>
      </w:r>
      <w:r>
        <w:rPr>
          <w:b/>
          <w:sz w:val="22"/>
          <w:szCs w:val="22"/>
        </w:rPr>
        <w:t>ХЭМИ» ( или эквивалент)-</w:t>
      </w:r>
      <w:r>
        <w:rPr>
          <w:sz w:val="22"/>
          <w:szCs w:val="22"/>
        </w:rPr>
        <w:t>988 кв.м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30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499 667,35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83, г. Пермь, ул. Суздальская, д.1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rPr/>
      </w:pPr>
      <w:r>
        <w:rPr>
          <w:b/>
          <w:sz w:val="22"/>
          <w:szCs w:val="22"/>
        </w:rPr>
        <w:t>Извещение о котировке</w:t>
      </w:r>
      <w:r>
        <w:rPr>
          <w:sz w:val="22"/>
          <w:szCs w:val="22"/>
        </w:rPr>
        <w:t xml:space="preserve"> размещено на официальном сайте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>« 30 » июня 2008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ценка котировочных предложений производится по следующему критерию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цена контракта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явки на участие в котировке принимаются в письменном виде</w:t>
      </w:r>
      <w:r>
        <w:rPr>
          <w:sz w:val="22"/>
          <w:szCs w:val="22"/>
        </w:rPr>
        <w:t xml:space="preserve"> с «30» июня по                                   «09» июля 2008г. (в рабочее время с 8:30 до 17:00 часа местного времени по адресу: 614083, г. Пермь, ул. Суздальская, д.1, каб. зам. директора по АХЧ.    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Заседание котировочной комиссии </w:t>
      </w:r>
      <w:r>
        <w:rPr>
          <w:sz w:val="22"/>
          <w:szCs w:val="22"/>
        </w:rPr>
        <w:t>состоится 10 июля в 11:00 местн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ени по адресу: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ермь, ул. Суздальская, 1                                               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                                                     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1. Локально-сметный расчет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Котировочная заявк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               </w:t>
      </w:r>
      <w:r>
        <w:rPr/>
        <w:t>3. Проект муниципального контракт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>Директор МОУ «СОШ №82»                                                  О.В.Тетерина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20:00Z</dcterms:created>
  <dc:creator>zakupki</dc:creator>
  <dc:description/>
  <dc:language>en-US</dc:language>
  <cp:lastModifiedBy>Наташа</cp:lastModifiedBy>
  <cp:lastPrinted>2008-06-07T09:51:00Z</cp:lastPrinted>
  <dcterms:modified xsi:type="dcterms:W3CDTF">2008-06-29T16:20:00Z</dcterms:modified>
  <cp:revision>2</cp:revision>
  <dc:subject/>
  <dc:title>ИЗВЕЩЕНИЕ № 6 ОТ 07</dc:title>
</cp:coreProperties>
</file>