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171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>Рассмотрения заявок на  участие в открытом аукционе на выполнение текущего ремонта полов в коридорах школы МОУ «СОШ №82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Для муниципального общеобразовательного учреждения «Средняя общеобразовательная  школа №82 с углубленным изучением предметов ХЭЦ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30» июн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1 часов 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 и услуг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№1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выполнение текущего ремонта полов в коридорах школы МОУ «СОШ №82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охов Д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именование: </w:t>
      </w:r>
      <w:r>
        <w:rPr>
          <w:b/>
        </w:rPr>
        <w:t>Муниципальное общеобразовательное учреждение «Средняя общеобразовательная  школа №82 с углубленным изучением предметов ХЭЦ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Директор:  Ольга Васильевна Тетерина</w:t>
      </w:r>
    </w:p>
    <w:p>
      <w:pPr>
        <w:pStyle w:val="Normal"/>
        <w:jc w:val="both"/>
        <w:rPr/>
      </w:pPr>
      <w:r>
        <w:rPr/>
        <w:t>Адрес: г. Пермь, ул. Суздальская, д.1</w:t>
      </w:r>
    </w:p>
    <w:p>
      <w:pPr>
        <w:pStyle w:val="Normal"/>
        <w:jc w:val="both"/>
        <w:rPr/>
      </w:pPr>
      <w:r>
        <w:rPr/>
        <w:t>Телефон: (342) 241-98-54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b/>
        </w:rPr>
        <w:t xml:space="preserve">Предмет аукциона: </w:t>
      </w:r>
      <w:r>
        <w:rPr>
          <w:b/>
          <w:bCs/>
        </w:rPr>
        <w:t>выполнение текущего ремонта полов в коридорах школы МОУ «СОШ №82»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2 428 826,03 рублей.</w:t>
      </w:r>
    </w:p>
    <w:p>
      <w:pPr>
        <w:pStyle w:val="Normal"/>
        <w:jc w:val="both"/>
        <w:rPr/>
      </w:pPr>
      <w:r>
        <w:rPr/>
        <w:t>До установленного извещением №171А от 30.05.2008г. срока поступили две заявки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строй»                 614101, г. Пермь, ул. Автозаводская, 9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монтаж-М»       614065, г. Пермь, ул.3-й Белоярский переулок, д.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01"/>
        <w:gridCol w:w="229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лосование 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строй»     614101, г. Пермь, ул. Автозаводская, 9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гласно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монтаж-М»       614065, г. Пермь, ул.3-й Белоярский переулок, д.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гласно</w:t>
            </w:r>
          </w:p>
        </w:tc>
      </w:tr>
    </w:tbl>
    <w:p>
      <w:pPr>
        <w:pStyle w:val="Normal"/>
        <w:jc w:val="both"/>
        <w:rPr/>
      </w:pPr>
      <w:r>
        <w:rPr/>
        <w:t>Данный протокол составлен в 1 экземпляре, срок хранения которого 1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охов Д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ерлизов Д.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юмисова И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8:49:00Z</dcterms:created>
  <dc:creator>ump15</dc:creator>
  <dc:description/>
  <cp:keywords/>
  <dc:language>en-US</dc:language>
  <cp:lastModifiedBy>KOMP-2</cp:lastModifiedBy>
  <cp:lastPrinted>2007-10-18T15:41:00Z</cp:lastPrinted>
  <dcterms:modified xsi:type="dcterms:W3CDTF">2008-06-30T08:49:00Z</dcterms:modified>
  <cp:revision>2</cp:revision>
  <dc:subject/>
  <dc:title>ПРОТОКОЛ № 01/03-07</dc:title>
</cp:coreProperties>
</file>