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171А/1/1</w:t>
      </w:r>
    </w:p>
    <w:p>
      <w:pPr>
        <w:pStyle w:val="Normal"/>
        <w:jc w:val="right"/>
        <w:rPr/>
      </w:pPr>
      <w:r>
        <w:rPr/>
        <w:t>от 30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выполнение текущего ремонта полов в коридорах М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Ш №8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624"/>
        <w:gridCol w:w="236"/>
        <w:gridCol w:w="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91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 «Ново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ОО «Стройтехмонтаж-М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работ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 качестве предлагаемых работ (Приложение № 2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4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3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о перечислении денежных средств в качестве обеспечения заявки на участие в аукцион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юмисова И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0:00Z</dcterms:created>
  <dc:creator>Есюнина</dc:creator>
  <dc:description/>
  <cp:keywords/>
  <dc:language>en-US</dc:language>
  <cp:lastModifiedBy>СОК</cp:lastModifiedBy>
  <cp:lastPrinted>2008-06-30T11:55:00Z</cp:lastPrinted>
  <dcterms:modified xsi:type="dcterms:W3CDTF">2008-06-30T07:4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