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2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на поставки товаров, выполнение работ, оказание услуг для муниципальных нужд  </w:t>
      </w:r>
    </w:p>
    <w:p>
      <w:pPr>
        <w:pStyle w:val="Normal"/>
        <w:jc w:val="center"/>
        <w:rPr/>
      </w:pPr>
      <w:r>
        <w:rPr/>
        <w:t>МОУ ДОД «ДООЛ «Чай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30.06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Сальникова С.В. - ди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</w:r>
    </w:p>
    <w:p>
      <w:pPr>
        <w:pStyle w:val="Normal"/>
        <w:ind w:right="-365" w:hanging="0"/>
        <w:rPr/>
      </w:pPr>
      <w:r>
        <w:rPr/>
        <w:t>Самоделкина И.А. – главный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Дьячихина Л.А. - завхоз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rPr/>
      </w:pPr>
      <w:r>
        <w:rPr/>
        <w:t>Некрасова Ю.В. – зам.директора по ВР</w:t>
      </w:r>
    </w:p>
    <w:p>
      <w:pPr>
        <w:pStyle w:val="Normal"/>
        <w:ind w:right="-365" w:hanging="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Масленникова С.Д. сторож (секретарь коми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закупку продуктов питания для МОУ ДОД «ДООЛ «Чайк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ОУ ДОД «ДООЛ «Чайка»</w:t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Рынки Прикамья» 614000, г.Пермь ул. Г. Звезда,2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Спирин В.П. 614007, г.Пермь, ул. 25 Октября, 38-2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Урал ПродРегион» 614064 г. Пермь, ул. Чкалова,2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Спесивая Г.Н. 614023, г.Пермь, ул.Запольская 1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Уралспецкомплект» г. Пермь, ул. Соликамская 273 оф. 303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70"/>
        <w:gridCol w:w="1353"/>
        <w:gridCol w:w="2467"/>
        <w:gridCol w:w="1010"/>
        <w:gridCol w:w="1388"/>
        <w:gridCol w:w="1066"/>
      </w:tblGrid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ынки Прикамья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ООО «Уралспецкомплект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.П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ралПр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Регион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.Н.</w:t>
            </w:r>
          </w:p>
        </w:tc>
      </w:tr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Закупка продуктов пит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1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277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0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4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2695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999,40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о проведении запроса котировок к закупаемой продукции установлены следующие требования: поставляемые продукты питания должны сопровождаться сертификатами соответствия, сроки поставки продуктов питания: июнь 2008 года.</w:t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котировочные заявки. ООО «Рынки Прикамья»,  Спирин В.П., ООО «УралПродРегион»,  ИП Спесивая Г.Н., ООО «Уралспецкомплект»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победителем в проведении запроса котировок ИП Спесивая . с ценой котировочной заявки – 383999,4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Следующую, после предложенной победителем, цену предложило ООО «Уралспецкомплект» с ценой котировочной заявки – 384085 руб.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С.В. Сальникова 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right="-365" w:firstLine="6300"/>
        <w:rPr/>
      </w:pPr>
      <w:r>
        <w:rPr/>
        <w:t xml:space="preserve">И.А. Самоделкина 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Т.А. Байгушева </w:t>
      </w:r>
    </w:p>
    <w:p>
      <w:pPr>
        <w:pStyle w:val="Normal"/>
        <w:ind w:left="4140" w:firstLine="6300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Ю.В. Некрасова </w:t>
      </w:r>
    </w:p>
    <w:p>
      <w:pPr>
        <w:pStyle w:val="Normal"/>
        <w:ind w:right="-365" w:firstLine="630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ind w:firstLine="6300"/>
        <w:rPr/>
      </w:pPr>
      <w:r>
        <w:rPr/>
        <w:t xml:space="preserve">С.Д. Масленникова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10:00Z</dcterms:created>
  <dc:creator>gkon426-6</dc:creator>
  <dc:description/>
  <dc:language>en-US</dc:language>
  <cp:lastModifiedBy>Irina</cp:lastModifiedBy>
  <cp:lastPrinted>2008-06-30T11:04:00Z</cp:lastPrinted>
  <dcterms:modified xsi:type="dcterms:W3CDTF">2008-06-30T06:10:00Z</dcterms:modified>
  <cp:revision>2</cp:revision>
  <dc:subject/>
  <dc:title>ПРОТОКОЛ 8</dc:title>
</cp:coreProperties>
</file>