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3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30.06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ьячихина Л.А. - завхоз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Некрасова Ю.В. – зам.директора по ВР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Масленникова С.Д. сторож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Федотова В.В. 614000, г.Пермь ул. Урша,23 - 14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овирин» 614007, г.Пермь, ул. Шоссе Космонавтов, 3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ая Г.Н. 614023, г.Пермь, ул.Запольская 1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355"/>
        <w:gridCol w:w="1199"/>
        <w:gridCol w:w="1066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вирин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ИП Федотова В.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09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5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49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873,8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нь 2008 года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. ИП Федотова В.В. ООО «Совирин»  ИП Спесивая Г.Н.,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ИП Спесивая . с ценой котировочной заявки – 427873,8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ИП Федотова В.В с ценой котировочной заявки – 443496,00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С.В. Сальников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right="-365" w:firstLine="6300"/>
        <w:rPr/>
      </w:pPr>
      <w:r>
        <w:rPr/>
        <w:t xml:space="preserve">И.А. Самоделкин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Т.А. Байгушева </w:t>
      </w:r>
    </w:p>
    <w:p>
      <w:pPr>
        <w:pStyle w:val="Normal"/>
        <w:ind w:left="4140"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Ю.В. Некрасова </w:t>
      </w:r>
    </w:p>
    <w:p>
      <w:pPr>
        <w:pStyle w:val="Normal"/>
        <w:ind w:right="-365" w:firstLine="630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firstLine="6300"/>
        <w:rPr/>
      </w:pPr>
      <w:r>
        <w:rPr/>
        <w:t xml:space="preserve">С.Д. Масленникова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1:00Z</dcterms:created>
  <dc:creator>gkon426-6</dc:creator>
  <dc:description/>
  <dc:language>en-US</dc:language>
  <cp:lastModifiedBy>Irina</cp:lastModifiedBy>
  <cp:lastPrinted>2008-06-30T11:36:00Z</cp:lastPrinted>
  <dcterms:modified xsi:type="dcterms:W3CDTF">2008-06-30T06:11:00Z</dcterms:modified>
  <cp:revision>2</cp:revision>
  <dc:subject/>
  <dc:title>ПРОТОКОЛ 8</dc:title>
</cp:coreProperties>
</file>