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4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ынки Прикамья» 614000, г.Пермь ул. Г. Звезда,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ирин В.П. 614007, г.Пермь, ул. 25 Октября, 38-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 ПродРегион» 614064 г. Пермь, ул. Чкалова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53"/>
        <w:gridCol w:w="1388"/>
        <w:gridCol w:w="1066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нки Прикамь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4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702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873,8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ООО «Рынки Прикамья., ООО «УралПродРегион»,  ИП Спесивая Г.Н., ООО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ИП Спирин В.П. не соответствуе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ая . с ценой котировочной заявки – 427873,8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Рынки Прикамья» с ценой котировочной заявки – 428083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3:00Z</dcterms:created>
  <dc:creator>gkon426-6</dc:creator>
  <dc:description/>
  <dc:language>en-US</dc:language>
  <cp:lastModifiedBy>Irina</cp:lastModifiedBy>
  <cp:lastPrinted>2008-06-30T11:54:00Z</cp:lastPrinted>
  <dcterms:modified xsi:type="dcterms:W3CDTF">2008-06-30T06:13:00Z</dcterms:modified>
  <cp:revision>2</cp:revision>
  <dc:subject/>
  <dc:title>ПРОТОКОЛ 8</dc:title>
</cp:coreProperties>
</file>