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5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30.06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ьячихина Л.А. - завхоз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Некрасова Ю.В. – зам.директора по ВР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Масленникова С.Д. сторож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Толстогузова Г.А. 614109, г.Пермь, ул. А.Ушакова, 76-16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 ПродРегион» 614064 г. Пермь, ул. Чкалова,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ая Г.Н. 614023, г.Пермь, ул.Запольская 1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587"/>
        <w:gridCol w:w="1388"/>
        <w:gridCol w:w="1066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олстогузова Г.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7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717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751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384,3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нь 2008 года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. ИП Толстогузова Г.А., ООО «УралПродРегион»,  ИП Спесивая Г.Н.,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ИП Спесивая . с ценой котировочной заявки – 483384,3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ИП Толстогузова Г.А с ценой котировочной заявки – 483717,50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С.В. Сальников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right="-365" w:firstLine="6300"/>
        <w:rPr/>
      </w:pPr>
      <w:r>
        <w:rPr/>
        <w:t xml:space="preserve">И.А. Самоделкин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Т.А. Байгушева </w:t>
      </w:r>
    </w:p>
    <w:p>
      <w:pPr>
        <w:pStyle w:val="Normal"/>
        <w:ind w:left="4140"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Ю.В. Некрасова </w:t>
      </w:r>
    </w:p>
    <w:p>
      <w:pPr>
        <w:pStyle w:val="Normal"/>
        <w:ind w:right="-365" w:firstLine="630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firstLine="6300"/>
        <w:rPr/>
      </w:pPr>
      <w:r>
        <w:rPr/>
        <w:t xml:space="preserve">С.Д. Масленникова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3:00Z</dcterms:created>
  <dc:creator>gkon426-6</dc:creator>
  <dc:description/>
  <dc:language>en-US</dc:language>
  <cp:lastModifiedBy>Irina</cp:lastModifiedBy>
  <cp:lastPrinted>2008-06-30T12:01:00Z</cp:lastPrinted>
  <dcterms:modified xsi:type="dcterms:W3CDTF">2008-06-30T06:13:00Z</dcterms:modified>
  <cp:revision>2</cp:revision>
  <dc:subject/>
  <dc:title>ПРОТОКОЛ 8</dc:title>
</cp:coreProperties>
</file>