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6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поставки товаров, выполнение рабо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30.06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Дьячихина Л.А. - завхоз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rPr/>
      </w:pPr>
      <w:r>
        <w:rPr/>
        <w:t>Некрасова Ю.В. – зам.директора по ВР</w:t>
      </w:r>
    </w:p>
    <w:p>
      <w:pPr>
        <w:pStyle w:val="Normal"/>
        <w:ind w:right="-365" w:hanging="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Масленникова С.Д. сторож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закупку продуктов питания для МОУ ДОД «ДООЛ «Чай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Федотова В.В.  г.Пермь, ул. Юрша,23-14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 ПродРегион» 614064 г. Пермь, ул. Чкалова,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есивая Г.Н. 614023, г.Пермь, ул.Запольская 1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70"/>
        <w:gridCol w:w="1353"/>
        <w:gridCol w:w="1388"/>
        <w:gridCol w:w="1066"/>
      </w:tblGrid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Федотова В.В.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Пр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Регион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</w:tr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Закупка продуктов пит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86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2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65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494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о проведении запроса котировок к закупаемой продукции установлены следующие требования: поставляемые продукты питания должны сопровождаться сертификатами соответствия, сроки поставки продуктов питания: июнь 2008 года.</w:t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котировочные заявки. ИП Федотова В.В.  ., ООО «УралПродРегион»,  ИП Спесивая Г.Н.,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. ООО «Урал ПродРегион» с ценой котировочной заявки – 136657,8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ИП Спесивая Г.Н с ценой котировочной заявки – 157494 руб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С.В. Сальников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right="-365" w:firstLine="6300"/>
        <w:rPr/>
      </w:pPr>
      <w:r>
        <w:rPr/>
        <w:t xml:space="preserve">И.А. Самоделкин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Т.А. Байгушева </w:t>
      </w:r>
    </w:p>
    <w:p>
      <w:pPr>
        <w:pStyle w:val="Normal"/>
        <w:ind w:left="4140"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Ю.В. Некрасова </w:t>
      </w:r>
    </w:p>
    <w:p>
      <w:pPr>
        <w:pStyle w:val="Normal"/>
        <w:ind w:right="-365" w:firstLine="630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ind w:firstLine="6300"/>
        <w:rPr/>
      </w:pPr>
      <w:r>
        <w:rPr/>
        <w:t xml:space="preserve">С.Д. Масленникова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5:00Z</dcterms:created>
  <dc:creator>gkon426-6</dc:creator>
  <dc:description/>
  <dc:language>en-US</dc:language>
  <cp:lastModifiedBy>Irina</cp:lastModifiedBy>
  <cp:lastPrinted>2008-06-30T12:07:00Z</cp:lastPrinted>
  <dcterms:modified xsi:type="dcterms:W3CDTF">2008-06-30T06:15:00Z</dcterms:modified>
  <cp:revision>2</cp:revision>
  <dc:subject/>
  <dc:title>ПРОТОКОЛ 8</dc:title>
</cp:coreProperties>
</file>