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Техническое задание на поставку офисной мебе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овый зал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172"/>
        <w:gridCol w:w="4860"/>
        <w:gridCol w:w="270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Качественные характеристики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     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-трансформ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–  металлический каркас, фанера, цвет «Венге», кресло трансформируется в стол.</w:t>
            </w:r>
          </w:p>
          <w:p>
            <w:pPr>
              <w:pStyle w:val="Normal"/>
              <w:rPr/>
            </w:pPr>
            <w:r>
              <w:rPr/>
              <w:t>Размеры 620 х 470 х 8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*6 950, 00=347 5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 для стульев- трансформер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*3 900, 00 = 15 600. 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С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3 100. 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эргономич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*1000*750 ЛДСП 18мм, кромка ПВХ,</w:t>
            </w:r>
          </w:p>
          <w:p>
            <w:pPr>
              <w:pStyle w:val="Normal"/>
              <w:rPr/>
            </w:pPr>
            <w:r>
              <w:rPr/>
              <w:t>цвет вишня, поворот левы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3 350, 00 = 3 350, 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эргономич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*1000*750 ЛДСП 18мм, кромка ПВХ,</w:t>
            </w:r>
          </w:p>
          <w:p>
            <w:pPr>
              <w:pStyle w:val="Normal"/>
              <w:rPr/>
            </w:pPr>
            <w:r>
              <w:rPr/>
              <w:t>цвет вишня, поворот прав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3 350, 00 = 3 350, 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рабочий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*800*750 ЛДСП 18 мм, кромка ПВХ,</w:t>
            </w:r>
          </w:p>
          <w:p>
            <w:pPr>
              <w:pStyle w:val="Normal"/>
              <w:rPr/>
            </w:pPr>
            <w:r>
              <w:rPr/>
              <w:t>цвет вишн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*2 900, 00 = 20 300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мба подкатна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катная на 3 ящика</w:t>
            </w:r>
          </w:p>
          <w:p>
            <w:pPr>
              <w:pStyle w:val="Normal"/>
              <w:rPr/>
            </w:pPr>
            <w:r>
              <w:rPr/>
              <w:t>420*470*620    ЛДСП 18мм, кромка ПВХ, цвет вишн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*2 730, 00 = 19 110, 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мба приставна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риставная на 3 ящика</w:t>
            </w:r>
          </w:p>
          <w:p>
            <w:pPr>
              <w:pStyle w:val="Normal"/>
              <w:rPr/>
            </w:pPr>
            <w:r>
              <w:rPr/>
              <w:t>420*470*750    ЛДСП 18 мм. кромка ПВХ,</w:t>
            </w:r>
          </w:p>
          <w:p>
            <w:pPr>
              <w:pStyle w:val="Normal"/>
              <w:rPr/>
            </w:pPr>
            <w:r>
              <w:rPr/>
              <w:t>цвет вишн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2 750, 00 = 5 500. 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а для клавиатур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ая, выдвижная, цвет вишня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650 = 1 300, 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под системный бл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андартная, цвет вишн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 750 =  1 500, 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 СТОЛ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 410. 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перативно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ь серая, спинка  темно-серая сетк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</w:t>
            </w:r>
            <w:r>
              <w:rPr/>
              <w:t>- 7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6* 2 500, 00 = 15 000, 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перативно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нь серая, спинка темно-серая сетка, </w:t>
            </w:r>
          </w:p>
          <w:p>
            <w:pPr>
              <w:pStyle w:val="Normal"/>
              <w:rPr/>
            </w:pPr>
            <w:r>
              <w:rPr/>
              <w:t>т- образные подлокот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* 2 650, 00 = 10 600, 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для посетител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кань, металлический каркас, цвет сер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*1 600, 00= 32 000. 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перативно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 – синяя ткань, черный металлический карка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 2 730, 00 = 8 190. 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перативно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ая ткань, черный металлический карка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 2 730, 00 = 8 190, 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перативно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я ткань, черный металлический карка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 2 730, 00 = 8 190, 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КРЕС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 170. 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ТЕХНИЧЕСКОЕ ЗАД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9 680. 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0:23:00Z</dcterms:created>
  <dc:creator>KOMP-2</dc:creator>
  <dc:description/>
  <cp:keywords/>
  <dc:language>en-US</dc:language>
  <cp:lastModifiedBy>KOMP-2</cp:lastModifiedBy>
  <dcterms:modified xsi:type="dcterms:W3CDTF">2008-06-30T10:24:00Z</dcterms:modified>
  <cp:revision>1</cp:revision>
  <dc:subject/>
  <dc:title>                                                                                                                                 Приложение №2</dc:title>
</cp:coreProperties>
</file>