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Муниципальный контракт  № ___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и сборку мебели.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«___»___________ 2008 года</w:t>
      </w:r>
    </w:p>
    <w:p>
      <w:pPr>
        <w:pStyle w:val="TextBodyIndent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униципальное дошкольное общеобразовательное учреждение «Центр развития ребенка - детский сад № 210» г. Перми, именуемое в дальнейшем «Заказчик», в лице заведующего Минеевой Софии Львовны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МДОУ «ЦРР - детский сад № 210» от ______2008 г.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 В соответствии с решением котировочной комиссии (протокол оценки и сопоставления заявок на участие в котировке от _________________№ ___________) «Поставщик» принимает на себя обязательства по поставке и сборке «Заказчику» мебели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тировоч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«Заказчик» оплачивает поставку мебели безналичным путем на расчетный счет «Поставщика»  в размере 30% после поставки всей мебели и 70% после сборки мебели в течение 20 (двадцати) банковских дней после подписания сторонами АКТа  приема-передачи  и сборки мебел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изменению не подлежит.</w:t>
      </w:r>
    </w:p>
    <w:p>
      <w:pPr>
        <w:pStyle w:val="Normal"/>
        <w:widowControl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3.  КАЧЕСТВО И КОМПЛЕКТНОСТЬ ТОВАРА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Гарантийный срок на поставляемую мебель – 2 года с момента подписания сторонами акта приема-сдачи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3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4. После обнаружения при приеме, сбор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Мебель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5. СРОК ПОСТАВКИ И СБОРКИ МЕБЕЛИ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Срок поставки 30 дней со дня подписания контракта включая  сборку мебели.</w:t>
      </w:r>
    </w:p>
    <w:p>
      <w:pPr>
        <w:pStyle w:val="Normal"/>
        <w:widowControl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6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6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6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6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6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>7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8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8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ЮРИДИЧЕСКИЕ АДРЕСА И БАНКОВСКИЕ РЕКВИЗИТЫ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          Поставщик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tbl>
            <w:tblPr>
              <w:tblW w:w="49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>
                <w:trHeight w:val="2723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ниципальное дошкольное образовательное учреждение «Центр развития ребенка - детский сад № 210» г. Перми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Юридический адрес: 614022 г. Пермь, ул. Карпинского,61 Тел.225-34-2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5905006777 КПП 590501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нк ГРКЦ ГУ БАНКА РОССИИ ПО ПЕРМСКОМУ КРАЮ, г. Пермь БИК 045773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чет 4020481030000000000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атель: УФК по Пермскому Краю (Департамент образования администрации  г. Перми, МДОУ «Центр развития ребенка - детский сад № 210» г. Пер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02930012935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ИНН</w:t>
            </w: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КПП</w:t>
            </w: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/с        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БИК_</w:t>
            </w: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tbl>
            <w:tblPr>
              <w:tblW w:w="49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>
                <w:trHeight w:val="1152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еева С.Л.  ___________________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</w:t>
                  </w: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39:00Z</dcterms:created>
  <dc:creator>1</dc:creator>
  <dc:description/>
  <dc:language>en-US</dc:language>
  <cp:lastModifiedBy>1</cp:lastModifiedBy>
  <cp:lastPrinted>2008-06-26T16:37:00Z</cp:lastPrinted>
  <dcterms:modified xsi:type="dcterms:W3CDTF">2008-06-26T10:37:00Z</dcterms:modified>
  <cp:revision>5</cp:revision>
  <dc:subject/>
  <dc:title>ПРОЕКТ</dc:title>
</cp:coreProperties>
</file>