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5  от «30»  июня 2008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ДОУ "Центр развития ребенка - детский сад № 210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мебель для двух груп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10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"Книжная выставка" с выдвижным столом (разм.:900х450х1200 мм). Выдвижной ящик на колесах, полки: ЛДСП 16 мм, покрытие - пластик, кромка ПВХ 1 мм; основные цвета - зеленый, синий, бежевый; дополнительный цвет - бук; радиус закругления углов 50 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стеллаж для игрушек и дидактического материала "Город мастеров"  (разм.:2200х450х1900 мм).  ЛДСП 16 мм, покрытие - пластик, кромка ПВХ 2 мм; основной цвет - бежевый; дополнительные цвета - индивидуально; радиус закругления углов 50 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стеллаж для игрушек и дидактического материала "Паровозик"  (разм.:2200х450х1900 мм).  ЛДСП 16 мм, покрытие - пластик, кромка ПВХ 2 мм; основные цвета зеленый, синий; дополнительный цвет - бук; радиус закругления углов 50 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етский обеденный 2-х местный регулируемый по высоте  (разм.:1000х500х580 мм рост. гр. № 0-3): столешница -   ЛДСП 16 мм, покрытие - пластик, кромка ПВХ 2 мм; основной цвет - бежевый; дополнительные цвета - индивидуально; радиус закругления углов 50 мм; 4 опоры - металлическая труба, порошковое напыление - серый цве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регулируемый по высоте (разм.: 290х330х260-340 мм, рост. гр. № 0-3), 4 опоры - металлическая труба, порошковое напыление, серый цвет; спинка и сиденье из клееной фане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№ 3 "Хохлома"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 обеденный  (разм.:1150х600х600 мм): столешница -   ЛДСП 22 мм,  кромка ПВХ 2 мм; корпус - 16 мм, кромка ПВХ - 1 мм;  цвет - серый;  4 опоры - хромированный метал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 обеденный  (разм.:700х700х600 мм): столешница -   ЛДСП 22 мм,  кромка ПВХ 2 мм; корпус - 16 мм, кромка ПВХ - 1 мм;  цвет - серый;  4 опоры - хромированный метал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с ящиком (разм.: 1200х500х745 мм): столешница - ЛДСП 22 мм, кромка ПВХ 2 мм; корпус - ЛДСП 16 мм, кромка ПВХ, цвет - бук светлый; опоры - регулируемые по высоте; ручки - металлические хромированные; замок на ящик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умбовый-мойка  (разм.: 900х600х800 мм): пластик, кромка ПВХ 2 мм, цвет - светло-серый; мойка двухсекционная нержавейка (разм: 800х600х200 мм), внутри пол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умбовый  (разм.: 900х600х800 мм): пластик, кромка ПВХ 2 мм, цвет - светло-серый; внутри 2 полк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умбовый (разм.: 600х600х800 мм): пластик, кромка ПВХ 2 мм, цвет - светло-серый; вверху с выдвижным ящиком, внутри пол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авесной с сушилкой (разм: 900х600х350 мм), цвет светло-сер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авесной (разм: 900х600х350 мм), внутри полка, цвет светло-сер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, методической литературы, с нишей под плакаты (разм.: 1700х300х2680 мм): ЛДСП 16 мм, кромка ПВХ, цвет - бук светлый; ручки - хромированные металлические; продольная хромированная металлическая штанга; задняя стенка - ламинир. ДВП 3,2 мм, цвет - бук; опоры - регулируемые по высот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стеллаж для прогулочного инвентаря, глухие двери внизу разм.: (1000х350х1600): ЛДСП 16 мм, кромка ПВХ 1,2 мм, меламин; задняя стенка - ламинированная ДВП 3,2 мм, цвет- бу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пенал для хозяйственного инвентаря закрытый, внутри 2 полки,  разм.: (600х400х1500): ЛДСП 16 мм, кромка ПВХ 2 мм, цвет - серый; задняя стенка - ламинированная ДВП 3,2 мм, цвет - сер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с нишей под плакаты разм.: (1200х550х2000 мм) ЛДСП 16 мм, кромка ПВХ 1 мм, меламин, цвет-бук; ручки хромированные металлические, опоры регулируемые по высот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полумягкий м/к хром (ткань, спинка широкая, сзади укреплена пластиком, ширина сиденья 470/540, высота стула 805) светло коричнев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детская игровая с набором "Жилая комната" в набор входит детская кроватка, стол, шкаф для одежды, шкаф для посуды; ламинированная фанера, цвет- оре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"Больница" материал пластик, в комплект входит кушетка, стол, набор медицинских инструментов, халат, ростомер, весы напо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"Парикмахерская" в комплект входит трюмо с зеркалом, табурет, набор инструментов, материал пласт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"Мастерская" в комплект входит верстак с набором инструментов, материал пласт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"Магазин" в комплект входит прилавок, весы, набор продуктов, материал пласт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гровой мебели "Кухонька" разм.: (1500х400х1100-1300 мм) секции: плита, мойка, шкаф для посуды, разделочный стол, стиральная машина. ЛДСП 16 мм, покрытие пластик, кромка ПВХ 2 мм, основные цвета - бежевый, зеленый, голубой; дополнительный цвет - бук, радиус закругления углов 50 м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гровой театральный "Ряженый" разм.: (800х400х800 мм), ЛДСП 16 мм, покрытие - пластик, кромка ПВХ 2 мм, основные цвета - зеленый, голубой, бежевый, дополнительный цвет - бук, продольная металлическая хромированная штанга, радиус закругления углов 50м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для кукольного театра напольная с окном и внутренними полками 3-х секционная длина 2500 мм высота 2000 мм ламинированная фане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игрушки с дверцами и открытой нишей, замок разм.: (600х450х800 мм) ЛДСП 16 мм, кромка ПВХ 1 мм, меламин, основной цвет - бук светлый, дополнительный цвет - салатовый; ручки металлический матовый никель, опоры регулируемые по высоте, задняя стенка - крашеная ДВП 3,2 мм, цвет - бук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етской мягкой мебели разм. (диван 760х460х500 мм, кресло 460х460х450 мм) Диван, 2 кресла, сосна, кож/ зам цветн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живой приро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 детский (пластик, складной, с полочкой, регулированные по высот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й бассейн (наполн. пластм. шарами 700 шт) </w:t>
            </w:r>
            <w:r>
              <w:rPr>
                <w:lang w:val="en-US"/>
              </w:rPr>
              <w:t>D</w:t>
            </w:r>
            <w:r>
              <w:rPr/>
              <w:t xml:space="preserve"> 160 </w:t>
            </w:r>
            <w:r>
              <w:rPr>
                <w:lang w:val="en-US"/>
              </w:rPr>
              <w:t>H</w:t>
            </w:r>
            <w:r>
              <w:rPr/>
              <w:t xml:space="preserve"> 50 </w:t>
            </w:r>
            <w:r>
              <w:rPr>
                <w:lang w:val="en-US"/>
              </w:rPr>
              <w:t>S</w:t>
            </w:r>
            <w:r>
              <w:rPr/>
              <w:t xml:space="preserve"> 10 с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 высота 1,5 м, ширина - 1,3 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ведующий МДОУ № 210:                                              _______________С.Л. Минеева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50:00Z</dcterms:created>
  <dc:creator>1</dc:creator>
  <dc:description/>
  <dc:language>en-US</dc:language>
  <cp:lastModifiedBy>1</cp:lastModifiedBy>
  <cp:lastPrinted>2008-06-26T16:41:00Z</cp:lastPrinted>
  <dcterms:modified xsi:type="dcterms:W3CDTF">2008-06-26T10:41:00Z</dcterms:modified>
  <cp:revision>8</cp:revision>
  <dc:subject/>
  <dc:title>Приложение №1 </dc:title>
</cp:coreProperties>
</file>