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>от «30» июн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иобретение мебели для открытия двух груп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дошкольного образовательного учре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Центр развития ребенка - детский сад  № 210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2 г. Пермь, ул. Карпинского,6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:  </w:t>
      </w:r>
      <w:r>
        <w:rPr>
          <w:b/>
          <w:sz w:val="20"/>
          <w:szCs w:val="20"/>
        </w:rPr>
        <w:t>225-34-22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Минеева София Льво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мебель для открытия двух групп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техническому заданию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, предъявляемым к  мебели для дошко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я на право ведения деятельности по поставке мебели для детских садов, сертификат санитарно-эпидемиологического заключения на право изготовления мебели в дошкольные учреждения.</w:t>
      </w:r>
    </w:p>
    <w:p>
      <w:pPr>
        <w:pStyle w:val="TextBody"/>
        <w:rPr/>
      </w:pPr>
      <w:r>
        <w:rPr/>
        <w:t>Для подтверждения приемлемости продукции участник размещения заказа должен предоставить   заверенные синей печатью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22, г. Пермь, ул. Карпинского, 61, здание детского сада, группа № 9, 7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30 дней со дня подписания контракта включая поставку и сборку мебе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1 050,00 (Четыреста девяносто одна тысяча пятьдесят рублей 0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размере 30% после поставки всей мебели и 70% после сборки мебели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по факту выполнения работ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 основании акта выполненных работ в течение 20 (двадцати) банковских дней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5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«09» июля  2008 г. (среда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.  Проек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Заведующий МДОУ «ЦРР - детский сад № 210"»     ________________________               С.Л. Мине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27:00Z</dcterms:created>
  <dc:creator>1</dc:creator>
  <dc:description/>
  <dc:language>en-US</dc:language>
  <cp:lastModifiedBy>1</cp:lastModifiedBy>
  <cp:lastPrinted>2008-06-30T08:33:00Z</cp:lastPrinted>
  <dcterms:modified xsi:type="dcterms:W3CDTF">2008-06-30T02:33:00Z</dcterms:modified>
  <cp:revision>7</cp:revision>
  <dc:subject/>
  <dc:title>ИЗВЕЩЕНИЕ №____        </dc:title>
</cp:coreProperties>
</file>