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  <w:t>Приложение№3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Cs/>
          <w:sz w:val="16"/>
          <w:szCs w:val="24"/>
        </w:rPr>
        <w:t xml:space="preserve"> </w:t>
      </w:r>
      <w:r>
        <w:rPr>
          <w:bCs/>
          <w:sz w:val="16"/>
          <w:szCs w:val="24"/>
        </w:rPr>
        <w:t>к запросу котировочных цен №44 от 30.06.2008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ЕКТ МУНИЦИПАЛЬНОГО КОНТРАКТА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на услуги по удалению (сбору, вывозу и обезвреживанию опасных медицинских отходов)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г.Пермь                                                                                                                    </w:t>
        <w:tab/>
        <w:t>«    »                2008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6"/>
          <w:szCs w:val="26"/>
        </w:rPr>
        <w:t>Муниципальное учреждение здравоохранения «Медико-санитарная часть № 11» в лице главного врача Гринберга Симхи Анатольевича, действующего на основании Устава , именуемое в дальнейшем «Заказчик», с одной стороны и _____________________________________________, именуемый в дальнейшем «Исполнитель», в лице директора______________________________________, действующего на основании ___________________ , с другой стороны, заключили настоящий муниципальный контракт (далее контракт)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КОНТРАК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1.1. </w:t>
        <w:tab/>
      </w:r>
      <w:r>
        <w:rPr>
          <w:sz w:val="26"/>
          <w:szCs w:val="26"/>
        </w:rPr>
        <w:t>На основании решения Котировочной комиссии от  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(протокол </w:t>
        <w:tab/>
        <w:t xml:space="preserve">№_____) по </w:t>
        <w:tab/>
        <w:t xml:space="preserve">результатам рассмотрения и оценки </w:t>
        <w:tab/>
        <w:tab/>
        <w:tab/>
        <w:tab/>
        <w:tab/>
        <w:t xml:space="preserve">котировочных заявок Исполнитель принимает   на себя </w:t>
        <w:tab/>
        <w:t xml:space="preserve">обязательства на </w:t>
        <w:tab/>
        <w:tab/>
        <w:tab/>
        <w:t xml:space="preserve">услуги по удалению (сбору, вывозу и </w:t>
        <w:tab/>
        <w:t xml:space="preserve">обезвреживанию) </w:t>
        <w:tab/>
        <w:t xml:space="preserve">опасных  </w:t>
        <w:tab/>
        <w:tab/>
        <w:tab/>
        <w:tab/>
        <w:t xml:space="preserve">медицинских отходов, а Заказчик обязуется </w:t>
        <w:tab/>
        <w:t xml:space="preserve">оплачивать </w:t>
        <w:tab/>
        <w:t xml:space="preserve">услуги из средств </w:t>
        <w:tab/>
        <w:tab/>
        <w:tab/>
        <w:t xml:space="preserve">ОМС  в </w:t>
        <w:tab/>
        <w:t xml:space="preserve">сроки и порядке, </w:t>
        <w:tab/>
        <w:t xml:space="preserve">предусмотренные </w:t>
        <w:tab/>
        <w:t xml:space="preserve">настоящим  </w:t>
        <w:tab/>
        <w:t>контракт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ПРАВА И ОБЯЗАННОСТИ СТОР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2.1 Исполнитель обязуется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4"/>
          <w:szCs w:val="24"/>
        </w:rPr>
        <w:tab/>
        <w:t xml:space="preserve">2.1.1. </w:t>
      </w:r>
      <w:r>
        <w:rPr>
          <w:sz w:val="26"/>
          <w:szCs w:val="26"/>
        </w:rPr>
        <w:t>Предоставить Заказчику расходные материалы для первичного сбора отходов, принятых к удалению: пакет (500*600) – 1шт./2 кг,  пакет (1000х600) – 1шт/5кг, пакет (330х300) – 1шт/1кг, одноразовая емкость (0,5 л.) – 1 шт./0,5 кг, одноразовая емкость (1,5 л.) – 1 шт./1,5 кг, одноразовая емкость (3 л.) – 1 шт./2 кг, одноразовая емкость (6 л.) – 1 шт./5 кг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2.1.2. Предоставляемый расходный материал поставляется исполнителем по адресу: г.Пермь, ул.Победы, 41 и должен сопровождаться регистрационным удостоверением, зарегистрированным в РФ и внесенным в Государственный реестр  изделий медицинского назначения и медицинской техники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2.1.3.  </w:t>
      </w:r>
      <w:r>
        <w:rPr>
          <w:sz w:val="26"/>
          <w:szCs w:val="26"/>
        </w:rPr>
        <w:t xml:space="preserve">Удалять отходы Заказчика по адресу </w:t>
      </w:r>
      <w:r>
        <w:rPr>
          <w:b/>
          <w:bCs/>
          <w:sz w:val="26"/>
          <w:szCs w:val="26"/>
        </w:rPr>
        <w:t>Победы 41</w:t>
      </w:r>
      <w:r>
        <w:rPr>
          <w:sz w:val="26"/>
          <w:szCs w:val="26"/>
        </w:rPr>
        <w:t>, а по его заявке не позднее 24 часов с момента поступления уведомления, либо по утвержденному временному графику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2.1.4.   </w:t>
      </w:r>
      <w:r>
        <w:rPr>
          <w:sz w:val="26"/>
          <w:szCs w:val="26"/>
        </w:rPr>
        <w:t xml:space="preserve">Исполнитель гарантирует соблюдение условий СаНПиН 2.1.7.728 – 99, а также всех </w:t>
        <w:tab/>
        <w:t xml:space="preserve">иных норм и требований, действующих на территории Пермского </w:t>
        <w:tab/>
        <w:t xml:space="preserve">края для процессов </w:t>
        <w:tab/>
        <w:t xml:space="preserve">удаления отходов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.1.5.  Производить удаление своими силами, либо с привлечением третьих лиц по своему усмотрению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2.1.6.  Обеспечить соблюдение норм техники безопасности и охраны труда при работе собственных сотрудников с отходами Заказчик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2.2 Заказчик обязуется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0" w:leader="none"/>
          <w:tab w:val="left" w:pos="1400" w:leader="none"/>
        </w:tabs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2.2.1. </w:t>
      </w:r>
      <w:r>
        <w:rPr>
          <w:sz w:val="26"/>
          <w:szCs w:val="26"/>
        </w:rPr>
        <w:t xml:space="preserve">Предоставить Исполнителю при заключении настоящего контракта </w:t>
        <w:tab/>
        <w:tab/>
        <w:tab/>
        <w:tab/>
        <w:t>достоверную информацию о себе (анкета клиента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2.2.2. Принять по накладной со склада Исполнителя расходный материал для сбора </w:t>
        <w:tab/>
        <w:tab/>
        <w:t>отходов (п.2.1.1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2.2.3. Обеспечить сбор, хранение и передачу отходов представителю Исполнителя </w:t>
        <w:tab/>
        <w:tab/>
        <w:t>согласно СаНПиН 2.1.7.728 – 99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2.2.4. Оборудовать место для сбора и временного хранения и согласовать с </w:t>
        <w:tab/>
        <w:tab/>
        <w:tab/>
        <w:tab/>
        <w:t>Исполнителем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2.2.5.  Обеспечить временное хранение отходов с соблюдением правил пожарной </w:t>
        <w:tab/>
        <w:tab/>
        <w:tab/>
        <w:t xml:space="preserve">безопасности, не допускать возгорание отходов, горящие отходы тушить </w:t>
        <w:tab/>
        <w:tab/>
      </w:r>
      <w:r>
        <w:rPr>
          <w:sz w:val="24"/>
          <w:szCs w:val="24"/>
        </w:rPr>
        <w:tab/>
        <w:t>собственными силами и средства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2.2.6.  Возместить ущерб, причиненный исполнителю неисполнением технических </w:t>
        <w:tab/>
        <w:tab/>
        <w:t xml:space="preserve">условий  подготовки отходов к удалению (в том числе) неисполнением </w:t>
        <w:tab/>
        <w:tab/>
        <w:tab/>
        <w:t>условий указанных в приложениях к настоящему контракту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2.2.7.  Предоставить документы на удаление отходо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2.2.8.  Оплатить Исполнителю услуги по удалению отходов.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2.2.9.  Предоставить инструкции и правила, регулирующие его отношения с </w:t>
        <w:tab/>
        <w:tab/>
        <w:tab/>
        <w:t xml:space="preserve">третьими лицами и обязательные для выполнения Исполнителем ( том числе </w:t>
        <w:tab/>
        <w:tab/>
        <w:t xml:space="preserve">ограничение  доступа на </w:t>
        <w:tab/>
        <w:t>территорию Заказчика и т.п.)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2.2.10.  Содержать в надлежащем санитарном состоянии место сбора и временного </w:t>
        <w:tab/>
        <w:tab/>
        <w:tab/>
        <w:tab/>
        <w:t>хранения отходов, обеспечить освещение, уборку и подъездные пути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ОРЯДОК ПРИЕМКИ ВЫПОЛНЕНЫХ РАБОТ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 xml:space="preserve"> </w:t>
      </w:r>
      <w:r>
        <w:rPr>
          <w:sz w:val="26"/>
          <w:szCs w:val="26"/>
        </w:rPr>
        <w:t xml:space="preserve">3.1.   Приемка результатов работ Исполнителя оформляется двухсторонним актом </w:t>
        <w:tab/>
        <w:tab/>
        <w:t xml:space="preserve">сдачи – приемки (далее Акт) выполненных работ один раз в месяц (отчетный) </w:t>
        <w:tab/>
        <w:tab/>
        <w:t xml:space="preserve">на </w:t>
        <w:tab/>
        <w:t>основе фактически оказанных услу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  <w:t xml:space="preserve"> 3.2.  Заказчик не праве ссылаться на то, что акт согласован неуполномоченным </w:t>
        <w:tab/>
        <w:tab/>
        <w:tab/>
        <w:t xml:space="preserve">лицом, </w:t>
        <w:tab/>
        <w:t xml:space="preserve">если </w:t>
        <w:tab/>
        <w:t xml:space="preserve">Акт </w:t>
        <w:tab/>
        <w:t xml:space="preserve">возвращен Исполнителю, подписан, заверен </w:t>
        <w:tab/>
        <w:tab/>
        <w:tab/>
        <w:t xml:space="preserve">печатью, указана </w:t>
        <w:tab/>
        <w:t xml:space="preserve">расшифровка подписи </w:t>
        <w:tab/>
        <w:t xml:space="preserve">и </w:t>
        <w:tab/>
        <w:t xml:space="preserve">должность лица </w:t>
        <w:tab/>
        <w:tab/>
        <w:tab/>
        <w:tab/>
        <w:t>поставившего подпись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  <w:t xml:space="preserve">3.3.   В случае если по каким – либо причинам Акт в письменной форме отсутствует, </w:t>
        <w:tab/>
        <w:tab/>
        <w:t xml:space="preserve">то </w:t>
        <w:tab/>
        <w:t xml:space="preserve">работы </w:t>
        <w:tab/>
        <w:t xml:space="preserve">(выполненные в отчетном месяце) считаются принятыми </w:t>
        <w:tab/>
        <w:tab/>
        <w:t xml:space="preserve">Заказчиком и </w:t>
        <w:tab/>
        <w:t xml:space="preserve">выполненными </w:t>
        <w:tab/>
        <w:t xml:space="preserve">надлежащим образом, если в течение </w:t>
        <w:tab/>
        <w:tab/>
        <w:tab/>
        <w:t xml:space="preserve">этого месяца Заказчиком не </w:t>
        <w:tab/>
        <w:t xml:space="preserve">предъявлялись </w:t>
        <w:tab/>
        <w:t xml:space="preserve">письменные претензии </w:t>
        <w:tab/>
        <w:tab/>
        <w:tab/>
        <w:t xml:space="preserve">Исполнителю с указанием объема </w:t>
        <w:tab/>
        <w:t>невыполненных обязательст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  <w:t xml:space="preserve">3.4.   В случае разбирательства Исполнитель в обосновании своих требований </w:t>
        <w:tab/>
        <w:tab/>
        <w:tab/>
        <w:t xml:space="preserve">(возражений) </w:t>
        <w:tab/>
        <w:t xml:space="preserve">вправе ссылаться на отсутствие претензий (п.3.3.), как на </w:t>
        <w:tab/>
        <w:tab/>
        <w:t xml:space="preserve">подтверждение факта </w:t>
        <w:tab/>
        <w:t xml:space="preserve">надлежащего выполнения и приемки работ </w:t>
        <w:tab/>
        <w:tab/>
        <w:tab/>
        <w:tab/>
        <w:t xml:space="preserve">Заказчиком.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ТОИМОСТЬ УСЛУГ И ПОРЯДОК РАСЧЕТ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ab/>
        <w:t xml:space="preserve"> </w:t>
      </w:r>
      <w:r>
        <w:rPr>
          <w:sz w:val="26"/>
          <w:szCs w:val="26"/>
        </w:rPr>
        <w:t>4.1. Для расчета стоимости услуг используются данные Заказчика: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</w:t>
      </w:r>
      <w:r>
        <w:rPr>
          <w:sz w:val="26"/>
          <w:szCs w:val="26"/>
        </w:rPr>
        <w:t>*  характеристика объекта,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</w:t>
      </w:r>
      <w:r>
        <w:rPr>
          <w:sz w:val="26"/>
          <w:szCs w:val="26"/>
        </w:rPr>
        <w:t xml:space="preserve">*  норма накопления отходов для данного вида объектов формирования </w:t>
        <w:tab/>
        <w:tab/>
        <w:tab/>
        <w:tab/>
        <w:t xml:space="preserve">отходов, 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</w:t>
      </w:r>
      <w:r>
        <w:rPr>
          <w:sz w:val="26"/>
          <w:szCs w:val="26"/>
        </w:rPr>
        <w:t>*  тарифы на удаление 1 кг. отходов.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  <w:tab/>
        <w:t xml:space="preserve">4.2. Стоимость услуг Исполнителя определяется Прейскурантом, для Заказчика по </w:t>
        <w:tab/>
        <w:tab/>
        <w:tab/>
        <w:t xml:space="preserve">данному контракту стоимость удаления отходов в месяц.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  <w:t xml:space="preserve">4.3. Заказчик ежемесячно оплачивает услуги по удалению отходов, согласно </w:t>
        <w:tab/>
        <w:tab/>
        <w:tab/>
        <w:t xml:space="preserve">фактическому   </w:t>
        <w:tab/>
        <w:t>объему работ в отчетном месяц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  <w:t xml:space="preserve">4.4. Оплата производится путем перечисления денежных средств в течениемм 15 </w:t>
        <w:tab/>
        <w:tab/>
        <w:tab/>
        <w:t xml:space="preserve">дней </w:t>
        <w:tab/>
        <w:t>после подписания акта выполненных рабо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ab/>
        <w:t xml:space="preserve"> 4.5. Тарифа на услуги, выполняемые в соответствии с настоящим договором, </w:t>
        <w:tab/>
        <w:tab/>
        <w:tab/>
        <w:t xml:space="preserve">устанавливаются </w:t>
        <w:tab/>
        <w:t xml:space="preserve">и утверждаются Исполнителем. Нормы накопления, по </w:t>
        <w:tab/>
        <w:tab/>
        <w:tab/>
        <w:t xml:space="preserve">данному </w:t>
        <w:tab/>
        <w:t xml:space="preserve">контракту, </w:t>
        <w:tab/>
        <w:t xml:space="preserve">устанавливаются согласно методике о нормировании </w:t>
        <w:tab/>
        <w:tab/>
        <w:t xml:space="preserve">медицинских </w:t>
        <w:tab/>
        <w:t xml:space="preserve">отходов, либо утвержденному в органах санитарного </w:t>
        <w:tab/>
        <w:tab/>
        <w:tab/>
        <w:t xml:space="preserve">контроля проекта отходов </w:t>
        <w:tab/>
        <w:t xml:space="preserve">на </w:t>
        <w:tab/>
        <w:t>территории Заказчи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  <w:t xml:space="preserve">4.6. По итогам  каждого календарного месяца Исполнитель представляет Заказчику </w:t>
        <w:tab/>
        <w:tab/>
        <w:t xml:space="preserve">Акт </w:t>
        <w:tab/>
        <w:t xml:space="preserve">(п.3) и счет – фактуру с указанием количества оказанных услуг и их </w:t>
        <w:tab/>
        <w:tab/>
        <w:tab/>
        <w:t>стоимость.</w:t>
      </w:r>
    </w:p>
    <w:p>
      <w:pPr>
        <w:pStyle w:val="Normal"/>
        <w:tabs>
          <w:tab w:val="clear" w:pos="708"/>
          <w:tab w:val="left" w:pos="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  <w:t xml:space="preserve">4.7. По окончании договора Заказчик возвращает излишки расходного материала </w:t>
        <w:tab/>
        <w:tab/>
        <w:tab/>
        <w:t xml:space="preserve"> </w:t>
        <w:tab/>
        <w:t xml:space="preserve">в </w:t>
        <w:tab/>
        <w:t>изначальном состоянии, либо возмещает их стоимость по накладно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  <w:t xml:space="preserve">4.8. В стоимость по удалению отходов включены все расходы на предоставление </w:t>
        <w:tab/>
        <w:tab/>
        <w:tab/>
        <w:t xml:space="preserve">расходного </w:t>
        <w:tab/>
        <w:t xml:space="preserve">материала, сбор, транспортировку, обезвреживание и </w:t>
        <w:tab/>
        <w:tab/>
        <w:tab/>
        <w:tab/>
        <w:t xml:space="preserve">захоронение </w:t>
        <w:tab/>
        <w:t>остатков отход</w:t>
      </w:r>
      <w:r>
        <w:rPr>
          <w:sz w:val="24"/>
          <w:szCs w:val="24"/>
        </w:rPr>
        <w:t xml:space="preserve">о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СРОКИ ПО КОНТРАКТУ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ab/>
        <w:t xml:space="preserve">5.1. Оплата (окончательный расчет) услуги по удалению отходов вносится </w:t>
        <w:tab/>
        <w:tab/>
        <w:tab/>
        <w:tab/>
        <w:t xml:space="preserve">Заказчиком в </w:t>
        <w:tab/>
        <w:t xml:space="preserve">течение 20 рабочих дней с момента предоставления счета – </w:t>
        <w:tab/>
        <w:tab/>
        <w:t>фактуры Исполнителе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5.2.  Договор вступает в силу .</w:t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5.3.   Каждая из сторон вправе расторгнуть настоящий контракт в одностороннем </w:t>
        <w:tab/>
        <w:tab/>
        <w:tab/>
        <w:tab/>
        <w:t xml:space="preserve">порядке, </w:t>
        <w:tab/>
        <w:t xml:space="preserve">но </w:t>
        <w:tab/>
        <w:t xml:space="preserve">только с письменным предупреждением другой стороны не </w:t>
        <w:tab/>
        <w:tab/>
        <w:tab/>
        <w:t xml:space="preserve">менее чем  за </w:t>
        <w:tab/>
        <w:t xml:space="preserve">14  </w:t>
        <w:tab/>
        <w:t>дне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ОТВЕТСТВЕННОСТЬ СТОР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  <w:t xml:space="preserve">6.1. Оказание услуг по удалению не производится, при отсутствии оплаты со </w:t>
        <w:tab/>
        <w:tab/>
        <w:tab/>
        <w:t xml:space="preserve">стороны </w:t>
        <w:tab/>
        <w:t>Заказчика  в  установленный настоящим договором сро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  <w:t xml:space="preserve">6.2. В случае нарушения сроков оплаты по договору или не возмещения затрат и </w:t>
        <w:tab/>
        <w:tab/>
        <w:tab/>
        <w:t xml:space="preserve">(или) </w:t>
        <w:tab/>
        <w:t xml:space="preserve">ущерба Исполнителю, Заказчик несет ответственность по </w:t>
        <w:tab/>
        <w:tab/>
        <w:tab/>
        <w:tab/>
        <w:t xml:space="preserve">действующему </w:t>
        <w:tab/>
        <w:t>Законодательству РФ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  <w:t>6.3. Споры по настоящему договору рассматриваются в Арбитражном суде г.Пер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  <w:t xml:space="preserve">6.4. Все указанные в данном контракте приложения являются его неотъемлемой </w:t>
        <w:tab/>
        <w:tab/>
        <w:tab/>
        <w:t>часть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  <w:t xml:space="preserve">6.5. Со стороны Исполнителя для решения всех вопросов с заказчиком назначается </w:t>
        <w:tab/>
        <w:tab/>
        <w:t>специалис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 xml:space="preserve">*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 xml:space="preserve">в случае если решение вопроса затягивается или специалист недоступен, вторым </w:t>
        <w:tab/>
        <w:tab/>
        <w:t>контактным лицом являетс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 xml:space="preserve">*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  <w:t xml:space="preserve">оба специалиста уполномочены подписывать все исполнительные документы по </w:t>
        <w:tab/>
        <w:t>данному контракт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  <w:t xml:space="preserve">6.6.  Заказчик определяет контактными лицами с Исполнителем по настоящему </w:t>
        <w:tab/>
        <w:tab/>
        <w:t>договору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*                                                                                                                 те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 xml:space="preserve">*                                                                                                                 тел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  <w:t xml:space="preserve">6.7.    Договор составлен в трех печатных экземплярах, все экземпляры идентичны. </w:t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7.ЮРИДИЧЕСКИЕ АДРЕСА И РЕКВИЗИТЫ СТОРОН</w:t>
      </w:r>
    </w:p>
    <w:p>
      <w:pPr>
        <w:pStyle w:val="Normal"/>
        <w:shd w:fill="FFFFFF" w:val="clear"/>
        <w:spacing w:lineRule="exact" w:line="274" w:before="5" w:after="0"/>
        <w:ind w:right="31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Заказчик:                                                                                                       Исполнитель:</w:t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УЗ «МСЧ №11»</w:t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АЗЧИК:                                                                                     ИСПОЛНИТЕЛЬ:</w:t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4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________________/ С.Н.Гринберг/                                           ________________/___________ /  </w:t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муниципальному контракту №___ от _______2008г.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пецификация</w:t>
      </w:r>
    </w:p>
    <w:p>
      <w:pPr>
        <w:pStyle w:val="Normal"/>
        <w:tabs>
          <w:tab w:val="clear" w:pos="708"/>
          <w:tab w:val="left" w:pos="9180" w:leader="none"/>
          <w:tab w:val="left" w:pos="9214" w:leader="none"/>
          <w:tab w:val="left" w:pos="10260" w:leader="none"/>
        </w:tabs>
        <w:ind w:firstLine="540"/>
        <w:jc w:val="both"/>
        <w:rPr>
          <w:color w:val="000000"/>
          <w:sz w:val="22"/>
        </w:rPr>
      </w:pPr>
      <w:r>
        <w:rPr>
          <w:sz w:val="22"/>
          <w:szCs w:val="22"/>
        </w:rPr>
        <w:t xml:space="preserve">Муниципальное учреждение здравоохранения «Медико-Санитарная Часть №11», именуемое в дальнейшем «Заказчик», в лице Главного врача Гринберга Симхи Нафтолиевича, действующего на основании Устава, </w:t>
      </w:r>
      <w:r>
        <w:rPr>
          <w:color w:val="000000"/>
          <w:sz w:val="22"/>
          <w:szCs w:val="22"/>
        </w:rPr>
        <w:t>с одной стороны, и ______________________________, именуемое в дальнейшем</w:t>
      </w:r>
      <w:r>
        <w:rPr>
          <w:sz w:val="22"/>
          <w:szCs w:val="22"/>
        </w:rPr>
        <w:t xml:space="preserve"> «</w:t>
      </w:r>
      <w:r>
        <w:rPr>
          <w:color w:val="000000"/>
          <w:sz w:val="22"/>
          <w:szCs w:val="22"/>
        </w:rPr>
        <w:t>Исполнитель», в лице _____________________________, действующего на основании ____________ с другой стороны, именуемые вместе «Стороны», подписали настоящую спецификацию о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ледующем</w:t>
      </w:r>
      <w:r>
        <w:rPr>
          <w:color w:val="000000"/>
        </w:rPr>
        <w:t>:</w:t>
      </w:r>
    </w:p>
    <w:p>
      <w:pPr>
        <w:pStyle w:val="Normal"/>
        <w:jc w:val="cente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center"/>
        <w:rPr/>
      </w:pPr>
      <w:r>
        <w:rPr/>
      </w:r>
    </w:p>
    <w:tbl>
      <w:tblPr>
        <w:tblW w:w="98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2908"/>
        <w:gridCol w:w="1952"/>
        <w:gridCol w:w="2108"/>
        <w:gridCol w:w="1987"/>
      </w:tblGrid>
      <w:tr>
        <w:trPr>
          <w:trHeight w:val="111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опасности и количество (кг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единицы с учетом НДС и транспортных расходов (руб.)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 вывоза медицинских</w:t>
            </w:r>
          </w:p>
          <w:p>
            <w:pPr>
              <w:pStyle w:val="Normal"/>
              <w:jc w:val="center"/>
              <w:rPr/>
            </w:pPr>
            <w:r>
              <w:rPr/>
              <w:t>Отходов (кг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 услуги (руб.)</w:t>
            </w:r>
          </w:p>
        </w:tc>
      </w:tr>
      <w:tr>
        <w:trPr>
          <w:trHeight w:val="96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КФОМС</w:t>
            </w:r>
          </w:p>
          <w:p>
            <w:pPr>
              <w:pStyle w:val="TextBody"/>
              <w:rPr/>
            </w:pPr>
            <w:r>
              <w:rPr/>
              <w:t>Класс Б опасные отходы ЛП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40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</w:tc>
      </w:tr>
      <w:tr>
        <w:trPr>
          <w:trHeight w:val="1173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едпринимательская деятельность</w:t>
            </w:r>
          </w:p>
          <w:p>
            <w:pPr>
              <w:pStyle w:val="TextBody"/>
              <w:rPr/>
            </w:pPr>
            <w:r>
              <w:rPr/>
              <w:t>Класс Б опасные отходы ЛПУ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41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>
          <w:trHeight w:val="1173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БЮДЖЕТ</w:t>
            </w:r>
          </w:p>
          <w:p>
            <w:pPr>
              <w:pStyle w:val="TextBody"/>
              <w:rPr/>
            </w:pPr>
            <w:r>
              <w:rPr/>
              <w:t>Класс Б опасные отходы ЛПУ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    </w:t>
            </w:r>
            <w:r>
              <w:rPr/>
              <w:t>54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по ПКФОМС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496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ММА СПЕЦИФИКАЦИИ: ________руб.____ коп. (_____ рублей ___ копеек)</w:t>
      </w:r>
    </w:p>
    <w:p>
      <w:pPr>
        <w:pStyle w:val="Normal"/>
        <w:rPr/>
      </w:pPr>
      <w:r>
        <w:rPr/>
        <w:t>СРОК ОКАЗАНИЕ УСЛУГИ:  с момента заключения муниципального контракта по 31.12.2008г.</w:t>
      </w:r>
    </w:p>
    <w:p>
      <w:pPr>
        <w:pStyle w:val="Normal"/>
        <w:rPr/>
      </w:pPr>
      <w:r>
        <w:rPr/>
        <w:t>ХАРАКТЕРИСТИКА МОРФОЛОГИЧЕСКОГО СОСТАВА:</w:t>
      </w:r>
    </w:p>
    <w:p>
      <w:pPr>
        <w:pStyle w:val="Normal"/>
        <w:rPr/>
      </w:pPr>
      <w:r>
        <w:rPr/>
        <w:t xml:space="preserve"> </w:t>
      </w:r>
      <w:r>
        <w:rPr/>
        <w:t xml:space="preserve">Материалы и инструменты, загрязнённые выделениями, в т.ч. кровью. </w:t>
      </w:r>
    </w:p>
    <w:p>
      <w:pPr>
        <w:pStyle w:val="Normal"/>
        <w:rPr/>
      </w:pPr>
      <w:r>
        <w:rPr/>
        <w:t>Отходы из микробиологической лаборатории, работающей с микроорганизмами 3-4 группы патогенности.</w:t>
      </w:r>
    </w:p>
    <w:p>
      <w:pPr>
        <w:pStyle w:val="Normal"/>
        <w:rPr/>
      </w:pPr>
      <w:r>
        <w:rPr/>
        <w:t>ТРЕБОВАНИЯ: вывоз автотранспортом исполнителя  ежедневно  (согласно требованиям СПИ №729-99  п. 2.1.7. «Правила сбора, хранения и удаления отходов ЛПУ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АЗЧИК                                                                   ИСПОЛНИТЕЛЬ</w:t>
      </w:r>
    </w:p>
    <w:p>
      <w:pPr>
        <w:pStyle w:val="Normal"/>
        <w:rPr/>
      </w:pPr>
      <w:r>
        <w:rPr/>
        <w:t xml:space="preserve">Главный врач МУЗ «МЧ №11»                                   </w:t>
      </w:r>
    </w:p>
    <w:p>
      <w:pPr>
        <w:pStyle w:val="Normal"/>
        <w:rPr/>
      </w:pPr>
      <w:r>
        <w:rPr/>
        <w:t xml:space="preserve">_______________ С.Н.Гринберг                                 _________________ </w:t>
      </w:r>
    </w:p>
    <w:p>
      <w:pPr>
        <w:pStyle w:val="Normal"/>
        <w:rPr/>
      </w:pPr>
      <w:r>
        <w:rPr/>
        <w:t xml:space="preserve">м.п.                                                                                 м.п. </w:t>
      </w:r>
    </w:p>
    <w:p>
      <w:pPr>
        <w:pStyle w:val="Normal"/>
        <w:shd w:fill="FFFFFF" w:val="clear"/>
        <w:spacing w:lineRule="exact" w:line="274" w:before="5" w:after="0"/>
        <w:ind w:right="405" w:hanging="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  <w:szCs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04:33:00Z</dcterms:created>
  <dc:creator>Экономист</dc:creator>
  <dc:description/>
  <cp:keywords/>
  <dc:language>en-US</dc:language>
  <cp:lastModifiedBy>User</cp:lastModifiedBy>
  <cp:lastPrinted>2008-06-30T10:34:00Z</cp:lastPrinted>
  <dcterms:modified xsi:type="dcterms:W3CDTF">2008-06-30T04:58:00Z</dcterms:modified>
  <cp:revision>9</cp:revision>
  <dc:subject/>
  <dc:title>МУНИЦИПАЛЬНЫЙ КОНТРАКТ №</dc:title>
</cp:coreProperties>
</file>