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 45</w:t>
      </w:r>
    </w:p>
    <w:p>
      <w:pPr>
        <w:pStyle w:val="Heading1"/>
        <w:rPr>
          <w:sz w:val="24"/>
          <w:szCs w:val="24"/>
        </w:rPr>
      </w:pPr>
      <w:r>
        <w:rPr/>
        <w:t xml:space="preserve">На оздоровительно-лечебный курс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30» июн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закупку путевок на оздоровительно-лечебный курс, согласно техническому заданию (приложение №2)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>в течение 20 дней со дня заключения государственного контракта по адресу Заказчик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19500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утевок – 10 шт по  14 дней каждая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Местный бюджет – 30%, Краевой бюджет – 60%, Собственные средства – 10%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  по фактическому адресу Заказчика (г.Пермь ул.Адмирала Нахимова 2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 xml:space="preserve">до 17 час. 00 мин. (местного времени) 09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0 июл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.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50:00Z</dcterms:created>
  <dc:creator>User</dc:creator>
  <dc:description/>
  <cp:keywords/>
  <dc:language>en-US</dc:language>
  <cp:lastModifiedBy>User</cp:lastModifiedBy>
  <cp:lastPrinted>2008-06-30T11:13:00Z</cp:lastPrinted>
  <dcterms:modified xsi:type="dcterms:W3CDTF">2008-06-30T05:13:00Z</dcterms:modified>
  <cp:revision>5</cp:revision>
  <dc:subject/>
  <dc:title/>
</cp:coreProperties>
</file>