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</w:t>
      </w:r>
      <w:r>
        <w:rPr>
          <w:b/>
          <w:lang w:val="ru-RU"/>
        </w:rPr>
        <w:t xml:space="preserve"> </w:t>
      </w:r>
      <w:r>
        <w:rPr>
          <w:b/>
        </w:rPr>
        <w:t xml:space="preserve">01 от  </w:t>
      </w:r>
      <w:r>
        <w:rPr>
          <w:b/>
          <w:lang w:val="ru-RU"/>
        </w:rPr>
        <w:t xml:space="preserve">30 июня </w:t>
      </w:r>
      <w:r>
        <w:rPr>
          <w:b/>
        </w:rPr>
        <w:t>200</w:t>
      </w:r>
      <w:r>
        <w:rPr>
          <w:b/>
          <w:lang w:val="ru-RU"/>
        </w:rPr>
        <w:t>8</w:t>
      </w:r>
      <w:r>
        <w:rPr>
          <w:b/>
        </w:rPr>
        <w:t xml:space="preserve"> года МОУ «СОШ № 38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>Замена оконных блоков</w:t>
      </w: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701"/>
        <w:gridCol w:w="1701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78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становка в жилых и общественных зданиях оконных блоков из ПХВ профилей: поворотных (откидных, поворотно-откидных) с площадью проема более 2 м², одностворчат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78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локи оконные пластиковые одностворные открывающиеся площадью более 2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становка подоконных досок ПВХ: в каменных стенах толщиной до 0,51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44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иты подоконные пластиковые Альта-профиль, длиной до 6 метров, шириной 400 мм (Росс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44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лицовка оконных и дверных откосов декоративным бумажно-слоистым  пластиком или листами из синтетических материалов на кле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 облицов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55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 отремонтиро-ванной поверх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72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лучшенная окраска масляными составами по штукатурке сте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 окрашивае-мой поверх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>Директор школы                                            М.А.Елфимов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Зам. директора по АХЧ                                 Л.Н.Мелуз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2:00Z</dcterms:created>
  <dc:creator/>
  <dc:description/>
  <dc:language>en-US</dc:language>
  <cp:lastModifiedBy>Виктор Мелузов</cp:lastModifiedBy>
  <cp:lastPrinted>2113-01-01T00:00:00Z</cp:lastPrinted>
  <dcterms:modified xsi:type="dcterms:W3CDTF">2008-06-29T05:11:00Z</dcterms:modified>
  <cp:revision>7</cp:revision>
  <dc:subject/>
  <dc:title/>
</cp:coreProperties>
</file>