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02 от  30 июня 2008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роительные работ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520"/>
        <w:gridCol w:w="114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выбоин в полах цементных площадью до 1,0 м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линтусов поливинилхлоридных на клее       КН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г металличес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окрашенной масляными красками стен и фасадов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2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-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1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4:27:00Z</dcterms:created>
  <dc:creator>Виктор Мелузов</dc:creator>
  <dc:description/>
  <dc:language>en-US</dc:language>
  <cp:lastModifiedBy>Виктор Мелузов</cp:lastModifiedBy>
  <dcterms:modified xsi:type="dcterms:W3CDTF">2008-06-29T05:12:00Z</dcterms:modified>
  <cp:revision>5</cp:revision>
  <dc:subject/>
  <dc:title>Приложение №1 </dc:title>
</cp:coreProperties>
</file>