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30» июн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МУЗ «ГКП № 4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Н.М.Зуева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    » июн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монтаж охранной сигнализации в помещениях поликлиники № 1 (1 этаж и технический подва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93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дел: Электромонтажные рабо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азовый на 20 луч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19-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и контро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 контактный, магнитоконтактный на открывание окон, двер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0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ОС емкостн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5-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провода по сте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066-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:  Материальные ресурсы (не учтенные в ценник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20М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 СКАТ 1200И7 (4,5А под АКБ 7...12А/ч)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 12А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2000-М (пульт контроля и управления)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а "Свирель" 12В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ИО-102-2 (СМК-1)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OPTEX 40QZ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для OPTEX 40QZ настенный или эквивал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распределительный настенный для 1-3 плинтов, пластиковый, 150х105х56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распределительный настенный для 1-10 плинтов, пластиковый, 273х214х108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 размыкаемый 10 пар под кронштей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В (П) 20х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В  4х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12х12 Россия (Т-Плас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КС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оцинкованная 0,8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51:00Z</dcterms:created>
  <dc:creator>www.PHILka.RU</dc:creator>
  <dc:description/>
  <cp:keywords/>
  <dc:language>en-US</dc:language>
  <cp:lastModifiedBy>User</cp:lastModifiedBy>
  <dcterms:modified xsi:type="dcterms:W3CDTF">2008-06-30T09:07:00Z</dcterms:modified>
  <cp:revision>9</cp:revision>
  <dc:subject/>
  <dc:title>                                                                                                           «Утверждаю»</dc:title>
</cp:coreProperties>
</file>