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16 от «30» июн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работ по монтажу охранной сигнализации в поликлинике № 1 МУЗ «ГКП № 4» по адресу: г. Пермь, ул. Шоссе Космонавтов, д. 108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28/238-09-28 , электронная почта (e-mail): ek-gkp4@yandex.ru, ответственный исполнитель Агадуллин Алексей Ильдарович, предусматривает осуществить за счет средств ОМС способом запроса котировок проведение работ по монтажу охранной сигнализации в поликлинике № 1 МУЗ «ГКП № 4» по адресу: г. Пермь, ул.  Шоссе Космонавтов, д. 108, согласно дефектной ведомости (приложение № 2 к настоящему извещению) на сумму (максимальная цена контракта) 499 000 (Четыреста девяносто девять тысяч) рублей 00 коп.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Работы должны быть выполнены  в соответствии с ГОСТами, СНиПами, СанПиНами согласно дефектной ведомости (Приложение № 2 к настоящему извещению). Все используемые материалы должны быть новыми, не бывшими в употреблении и соответствовать по качеству установленным ГОСТам, ОСТам, ТУ и иметь сертификаты соответствия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работ: </w:t>
      </w:r>
      <w:bookmarkStart w:id="0" w:name="OLE_LINK2"/>
      <w:bookmarkStart w:id="1" w:name="OLE_LINK1"/>
      <w:r>
        <w:rPr>
          <w:sz w:val="22"/>
          <w:szCs w:val="22"/>
        </w:rPr>
        <w:t>Поликлиника № 1 МУЗ «ГКП № 4» по адресу: г. Пермь, ул. Шоссе Космонавтов, д. 108</w:t>
      </w:r>
      <w:bookmarkEnd w:id="0"/>
      <w:bookmarkEnd w:id="1"/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20 календарных дней с момента заключения муниципального контракта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12 месяцев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99 000 (Четыреста девяносто девять тысяч) рублей 00 коп.  Оплата работ будет произведена безналичным перечислением денежных средств – аванс в размере                                30 (тридцати) % от цены муниципального контракта в течение 7 банковских дней с момента подписания муниципального контракта. Окончательный расчет за выполненные работы производится в течение              2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, заверенную синей печатью, по форме согласно приложению             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10» июля 2008 г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затраты на материалы, их доставку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1» июля 2008 г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от 5 до 10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лавный врач МУЗ «ГКП №4»          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Дефектная ведомость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User</cp:lastModifiedBy>
  <cp:lastPrinted>2008-04-25T09:16:00Z</cp:lastPrinted>
  <dcterms:modified xsi:type="dcterms:W3CDTF">2008-06-30T09:06:00Z</dcterms:modified>
  <cp:revision>47</cp:revision>
  <dc:subject/>
  <dc:title>ЗАПРОС КОТИРОВОЧНОЙ ЦЕНЫ</dc:title>
</cp:coreProperties>
</file>