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7 от «30» июн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замене дверных блоков на противопожарные в поликлиниках  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e-mail): ek-gkp4@yandex.ru, ответственный исполнитель Агадуллин Алексей Ильдарович, предусматривает осуществить за счет средств ОМС способом запроса котировок проведение работ по замене дверных блоков на противопожарные в поликлиниках МУЗ «ГКП № 4» согласно сметной документации (приложение №2) и техническому заданию (приложение № 3) на сумму (максимальная цена контракта) 364 794,97 (Триста шестьдесят четыре тысячи семьсот девяносто четыре) рубля 97 коп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Работы должны быть выполнены  в соответствии с ГОСТами, СНиПами, СанПиНами, ППБ 01-03, Федеральным законом № 69-ФЗ «О пожарной безопасности» от 21 декабря 1994 года согласно локальному сметному расчету (Приложение № 2) и техническому заданию (Приложение 3). Все используемые материалы должны быть новыми, не бывшими в употреблении и соответствовать по качеству установленным ГОСТам, ОСТам, ТУ и иметь сертификаты соответствия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: </w:t>
      </w:r>
      <w:bookmarkStart w:id="0" w:name="OLE_LINK2"/>
      <w:bookmarkStart w:id="1" w:name="OLE_LINK1"/>
      <w:r>
        <w:rPr>
          <w:sz w:val="22"/>
          <w:szCs w:val="22"/>
        </w:rPr>
        <w:t>Поликлиника № 1 МУЗ «ГКП № 4» по адресу: г. Пермь, ул. Шоссе Космонавтов, д. 108; поликлиника № 3 МУЗ «ГКП № 4» по адресу: г. Пермь, ул. Куфонина, 12;  помещение администрации МУЗ «ГКП № 4» по ул. Академика Вавилова, д. 4.</w:t>
      </w:r>
      <w:bookmarkEnd w:id="0"/>
      <w:bookmarkEnd w:id="1"/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30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64 794,97 (Триста шестьдесят четыре тысячи семьсот девяносто четыре) рубля 97 коп.  Оплата работ будет произведена безналичным перечислением денежных средств – аванс в размере 30 (тридцати) 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, заверенную синей печатью, по форме согласно приложению             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0» июл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их доставку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1» июл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4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Техническое задание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4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User</cp:lastModifiedBy>
  <cp:lastPrinted>2008-04-25T09:16:00Z</cp:lastPrinted>
  <dcterms:modified xsi:type="dcterms:W3CDTF">2008-06-30T09:18:00Z</dcterms:modified>
  <cp:revision>49</cp:revision>
  <dc:subject/>
  <dc:title>ЗАПРОС КОТИРОВОЧНОЙ ЦЕНЫ</dc:title>
</cp:coreProperties>
</file>