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Е </w:t>
      </w:r>
      <w:r>
        <w:rPr>
          <w:b/>
          <w:lang w:val="en-US"/>
        </w:rPr>
        <w:t>TV, DVD</w:t>
      </w:r>
      <w:r>
        <w:rPr>
          <w:b/>
        </w:rPr>
        <w:t xml:space="preserve"> и комплектую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>Максимальная цена: 400 000, 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зменный телевизо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Диагональ экрана, дюйм </w:t>
              <w:tab/>
              <w:t xml:space="preserve">42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е разрешение </w:t>
              <w:tab/>
              <w:t xml:space="preserve">1024 x 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Поддерживаемые разрешения, px </w:t>
              <w:tab/>
              <w:t xml:space="preserve">640x480, 852x480, 1024x768, 1366x768, 1280x768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Яркость, Кд/м2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Контрастность </w:t>
              <w:tab/>
              <w:t xml:space="preserve">10000:1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Экранный формат </w:t>
              <w:tab/>
              <w:t xml:space="preserve">16: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ддерживаемые экранные форматы </w:t>
              <w:tab/>
              <w:t xml:space="preserve">4:3, 16: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Поддерживаемые видеосигналы </w:t>
              <w:tab/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l</w:t>
            </w:r>
            <w:r>
              <w:rPr>
                <w:color w:val="000000"/>
              </w:rPr>
              <w:t xml:space="preserve"> 60, </w:t>
            </w:r>
            <w:r>
              <w:rPr>
                <w:color w:val="000000"/>
                <w:lang w:val="en-US"/>
              </w:rPr>
              <w:t>SECA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Телевизионный тюнер </w:t>
              <w:tab/>
              <w:t xml:space="preserve">опциональн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вуковая система </w:t>
              <w:tab/>
              <w:t xml:space="preserve">Цифровой усилитель на колонки 2x8 Вт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ходные разъемы </w:t>
              <w:tab/>
              <w:t xml:space="preserve">Композитных вход (один разъем BNC), звуковой вход (Л/П) (2 разъема PCA); Вход S-Video (один разъем S-Video), один звуковой вход (Л/П) (2 разъема RCA)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ыходные разъемы </w:t>
              <w:tab/>
              <w:t xml:space="preserve">Дополнительн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color w:val="000000"/>
              </w:rPr>
              <w:t xml:space="preserve">Управляющие интерфейсы </w:t>
              <w:tab/>
              <w:t xml:space="preserve">RS-232C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  <w:tab/>
              <w:t xml:space="preserve">С пульта на боковой панели или дистанционного ИК-пульта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ния, В/Гц </w:t>
              <w:tab/>
              <w:t xml:space="preserve">220-240 В, 50/60 Гц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 </w:t>
              <w:tab/>
              <w:t xml:space="preserve">365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Заявленный ресурс работы, ч </w:t>
              <w:tab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ры, мм </w:t>
              <w:tab/>
              <w:t xml:space="preserve">1020 х 610 х 89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Вес, кг </w:t>
              <w:tab/>
              <w:t xml:space="preserve">26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 xml:space="preserve">Модель: </w:t>
            </w:r>
            <w:r>
              <w:rPr>
                <w:b/>
                <w:bCs/>
                <w:color w:val="000000"/>
              </w:rPr>
              <w:t>Panasonic TH-42PH10RS (серебристый) или 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лочный кронштейн для плазменной панели универсальны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 - 100 кг.</w:t>
              <w:br/>
              <w:t xml:space="preserve">• Три степени свободы. </w:t>
              <w:br/>
              <w:t>• Регулировка по высоте - от 970 до 1570 мм.</w:t>
              <w:br/>
              <w:t>• Угол наклона экрана в верт. плоскости – от -10° (вверх) до +20° (вниз).</w:t>
              <w:br/>
              <w:t>• Поворот в гориз. плоскости - 360°.</w:t>
              <w:br/>
              <w:t>• Регулируемый разнос несущих реек по ширине (по центрам крепежных отверстий) - 100÷750 мм.</w:t>
              <w:br/>
              <w:t>• Расстояние по высоте между крайними крепежными отверстиями - 100÷435 мм.</w:t>
              <w:br/>
              <w:t>• Общие габариты (в полностью опущенном состоянии) - 1850х850 мм.</w:t>
              <w:br/>
              <w:t>• Крепление к потолку осуществляется 6-ю дюбелями с посадочной площадью 200х400 мм.</w:t>
            </w:r>
          </w:p>
          <w:p>
            <w:pPr>
              <w:pStyle w:val="Normal"/>
              <w:rPr/>
            </w:pPr>
            <w:r>
              <w:rPr/>
              <w:t>Цвет: сер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VD проигрыватель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щие положения:</w:t>
            </w:r>
            <w:r>
              <w:rPr>
                <w:color w:val="333333"/>
              </w:rPr>
              <w:br/>
              <w:t>- Рекомендуемая температура окружающей среды (мин./макс.): от +5 до +35</w:t>
              <w:br/>
              <w:t>- Потребляемая мощность в режиме Stand-by в Ваттах: &lt; 1</w:t>
              <w:br/>
              <w:t>- Потребляемая мощность в Ваттах: &lt; 30 (в рабочем режиме)</w:t>
              <w:br/>
              <w:t>- Сетевое напряжение/Частота: 230 В, 50/60 Гц</w:t>
              <w:br/>
              <w:t>- Форматы воспроизведения: диски Blu-ray: BD-Rom, R, RE; а также DVD-Video, DVD+/-R/RW (закрыт.сессия), CD-R/RW (закрыт.сессия), Audio-CD</w:t>
              <w:br/>
            </w:r>
            <w:r>
              <w:rPr>
                <w:b/>
                <w:bCs/>
                <w:color w:val="333333"/>
              </w:rPr>
              <w:t>Изображение:</w:t>
            </w:r>
            <w:r>
              <w:rPr>
                <w:color w:val="333333"/>
              </w:rPr>
              <w:br/>
              <w:t>- Формат: 16 : 9, Letterbox 4 : 3, Pan&amp;Scan 4 : 3</w:t>
              <w:br/>
              <w:t>- Цифровая видео обработка: 12 бит</w:t>
              <w:br/>
              <w:t>- Стандарт цвета: HD/PAL</w:t>
              <w:br/>
              <w:t>- Режим кинопоказа 24p</w:t>
              <w:br/>
            </w:r>
            <w:r>
              <w:rPr>
                <w:b/>
                <w:bCs/>
                <w:color w:val="333333"/>
              </w:rPr>
              <w:t>Звук:</w:t>
            </w:r>
            <w:r>
              <w:rPr>
                <w:color w:val="333333"/>
              </w:rPr>
              <w:br/>
              <w:t>- Аналоговый выход 5.1</w:t>
              <w:br/>
              <w:t>- dts digital out</w:t>
              <w:br/>
              <w:t>- Цифровая аудио обработка: 24 бит</w:t>
              <w:br/>
              <w:t>- Dolby Digital Plus</w:t>
              <w:br/>
              <w:t xml:space="preserve">- Dolby Digital digital out </w:t>
              <w:br/>
              <w:t>- Dolby True HD digital out</w:t>
              <w:br/>
              <w:t>- Динамический диапазон: мин. 100 дБ (DVD/BD)</w:t>
              <w:br/>
              <w:t>- Разделение каналов (1 кГц): мин. 80 дБ (DVD/BD)</w:t>
              <w:br/>
              <w:t>- MPEG 1/MPEG 2 digital out</w:t>
              <w:br/>
              <w:t>- PCM digital out</w:t>
              <w:br/>
              <w:t>- Отношение сигнал/шум: мин. 100 дБ (DVD/BD)</w:t>
              <w:br/>
              <w:t>- dts HD digital out</w:t>
              <w:br/>
            </w:r>
            <w:r>
              <w:rPr>
                <w:b/>
                <w:bCs/>
                <w:color w:val="333333"/>
              </w:rPr>
              <w:t>Специальные функции:</w:t>
            </w:r>
            <w:r>
              <w:rPr>
                <w:color w:val="333333"/>
              </w:rPr>
              <w:br/>
              <w:t xml:space="preserve">- Несколько перспектив </w:t>
              <w:br/>
              <w:t>- Родительский контроль</w:t>
              <w:br/>
              <w:t>- Экранное меню (OSD) на языках: D-GB-I-F-E-NL-POL-SWE</w:t>
              <w:br/>
              <w:t>- Список воспроизведения/Перечень глав</w:t>
              <w:br/>
              <w:t>- Функция Resume</w:t>
              <w:br/>
              <w:t xml:space="preserve">- Язык дубляжа </w:t>
              <w:br/>
              <w:t xml:space="preserve">- Субтитры </w:t>
              <w:br/>
            </w:r>
            <w:r>
              <w:rPr>
                <w:b/>
                <w:bCs/>
                <w:color w:val="333333"/>
              </w:rPr>
              <w:t>Функции воспроизведения:</w:t>
            </w:r>
            <w:r>
              <w:rPr>
                <w:color w:val="333333"/>
              </w:rPr>
              <w:br/>
              <w:t>- Цифровое увеличение</w:t>
              <w:br/>
              <w:t>- Покадровый просмотр</w:t>
              <w:br/>
              <w:t>- Переход по главам/Переход по сюжетам</w:t>
              <w:br/>
              <w:t>- Повтор: по главам, по сюжету A-B</w:t>
              <w:br/>
              <w:t>- Стоп-кадр</w:t>
              <w:br/>
              <w:t>- Замедленный просмотр (DVD)</w:t>
              <w:br/>
              <w:t>- Ускоренный просмотр (DVD)</w:t>
              <w:br/>
            </w:r>
            <w:r>
              <w:rPr>
                <w:b/>
                <w:bCs/>
                <w:color w:val="333333"/>
              </w:rPr>
              <w:t>Оснащение:</w:t>
            </w:r>
            <w:r>
              <w:rPr>
                <w:color w:val="333333"/>
              </w:rPr>
              <w:br/>
              <w:t>- Digital Link HD</w:t>
              <w:br/>
            </w:r>
            <w:r>
              <w:rPr>
                <w:b/>
                <w:bCs/>
                <w:color w:val="333333"/>
              </w:rPr>
              <w:t>Разъемы:</w:t>
            </w:r>
            <w:r>
              <w:rPr>
                <w:color w:val="333333"/>
              </w:rPr>
              <w:br/>
              <w:t>- Audio Stereo Out: позолоченный</w:t>
              <w:br/>
              <w:t>- Audio-5.1 Analog Out: позолоченный</w:t>
              <w:br/>
              <w:t>- Component Video Out: (Pro Scan) позолоченный</w:t>
              <w:br/>
              <w:t>- Цифровой выход (коакс./оптич.)</w:t>
              <w:br/>
              <w:t>- FBAS-Video Out: позолоченный</w:t>
              <w:br/>
              <w:t>- HDMI out: 1080p, 24 Гц</w:t>
              <w:br/>
              <w:t>- S-Video Out: позолоченный</w:t>
              <w:br/>
            </w:r>
            <w:r>
              <w:rPr>
                <w:b/>
                <w:bCs/>
                <w:color w:val="333333"/>
              </w:rPr>
              <w:t>Принадлежности:</w:t>
            </w:r>
            <w:r>
              <w:rPr>
                <w:color w:val="333333"/>
              </w:rPr>
              <w:br/>
              <w:t>- Кабель HDMI</w:t>
              <w:br/>
              <w:t>- Сетевой кабель</w:t>
              <w:br/>
              <w:t>- Системный пульт управления</w:t>
              <w:br/>
              <w:t>- Кабель Video-/Audio Cinch</w:t>
              <w:br/>
            </w:r>
            <w:r>
              <w:rPr>
                <w:b/>
                <w:bCs/>
                <w:color w:val="333333"/>
              </w:rPr>
              <w:t>Разное:</w:t>
            </w:r>
            <w:r>
              <w:rPr>
                <w:color w:val="333333"/>
              </w:rPr>
              <w:br/>
              <w:t>- Вес (нетто прибл.) в кг: 4,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333333"/>
              </w:rPr>
              <w:t>Модель</w:t>
            </w:r>
            <w:r>
              <w:rPr>
                <w:color w:val="333333"/>
                <w:lang w:val="en-US"/>
              </w:rPr>
              <w:t xml:space="preserve">: </w:t>
            </w:r>
            <w:r>
              <w:rPr>
                <w:b/>
                <w:bCs/>
                <w:color w:val="333333"/>
                <w:lang w:val="en-US"/>
              </w:rPr>
              <w:t xml:space="preserve">Loewe Blutech Vision (67501D00) anthracite </w:t>
            </w:r>
            <w:r>
              <w:rPr>
                <w:b/>
                <w:bCs/>
                <w:color w:val="333333"/>
              </w:rPr>
              <w:t>или</w:t>
            </w:r>
            <w:r>
              <w:rPr>
                <w:b/>
                <w:bCs/>
                <w:color w:val="333333"/>
                <w:lang w:val="en-US"/>
              </w:rPr>
              <w:t xml:space="preserve"> </w:t>
            </w:r>
            <w:r>
              <w:rPr>
                <w:b/>
                <w:bCs/>
                <w:color w:val="333333"/>
              </w:rPr>
              <w:t>а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dubrovinamb</cp:lastModifiedBy>
  <dcterms:modified xsi:type="dcterms:W3CDTF">2008-06-30T07:39:00Z</dcterms:modified>
  <cp:revision>11</cp:revision>
  <dc:subject/>
  <dc:title/>
</cp:coreProperties>
</file>