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ИНТЕРАКТИВНОГО КОМПЛЕК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>Проект Международный бакалавриат</w:t>
      </w:r>
    </w:p>
    <w:p>
      <w:pPr>
        <w:pStyle w:val="Normal"/>
        <w:jc w:val="both"/>
        <w:rPr/>
      </w:pPr>
      <w:r>
        <w:rPr/>
        <w:t>Максимальная цена: 500 000, 00 рублей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ая доск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  <w:tab/>
              <w:t xml:space="preserve">Доска прямой проекции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 рабочей поверхности, мм </w:t>
              <w:tab/>
              <w:t xml:space="preserve">не менее 1565х1172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Диагональ, см </w:t>
              <w:tab/>
              <w:t xml:space="preserve">не менее 195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ринцип работы </w:t>
              <w:tab/>
              <w:t xml:space="preserve">Резистивная технология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решение, px </w:t>
              <w:tab/>
              <w:t xml:space="preserve">не менее 4000х4000 на прикосновение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ддержка разрешений при работе с проекторами, px </w:t>
              <w:tab/>
              <w:t xml:space="preserve">не менее 640х480:1600х1200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ы в рабочем положении, см </w:t>
              <w:tab/>
              <w:t xml:space="preserve">не менее 165.7х125.7х13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итания, В/Гц </w:t>
              <w:tab/>
              <w:t xml:space="preserve">Питание через USB-кабель 2.0 (поставляется в комплекте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, Вт </w:t>
              <w:tab/>
              <w:t xml:space="preserve">не менее 1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ес, кг </w:t>
              <w:tab/>
              <w:t xml:space="preserve">не менее 13.6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одель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Cs/>
                <w:color w:val="000000"/>
                <w:lang w:val="en-US"/>
              </w:rPr>
              <w:t xml:space="preserve">Smart technologies SMART Board 680 </w:t>
            </w:r>
            <w:r>
              <w:rPr>
                <w:bCs/>
                <w:color w:val="000000"/>
              </w:rPr>
              <w:t>или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а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Беспроводной планшет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 рабочей поверхности, мм </w:t>
              <w:tab/>
              <w:t xml:space="preserve">не менее 197x152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Диагональ, см </w:t>
              <w:tab/>
              <w:t xml:space="preserve">не менее 24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ринцип работы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решение, px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ддержка разрешений при работе с проекторами, px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ы в рабочем положении, см </w:t>
              <w:tab/>
              <w:t xml:space="preserve">не менее 29.2 х 33.7 х 9.5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итания, В/Гц </w:t>
              <w:tab/>
              <w:t>AC: 100-250В/50-60Гц</w:t>
              <w:br/>
              <w:t xml:space="preserve">(возможна установка батареек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, Вт </w:t>
              <w:tab/>
              <w:t xml:space="preserve">-0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ес, кг </w:t>
              <w:tab/>
              <w:t xml:space="preserve">не менее 1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дель</w:t>
            </w:r>
            <w:r>
              <w:rPr>
                <w:lang w:val="en-US"/>
              </w:rPr>
              <w:t xml:space="preserve">: </w:t>
            </w:r>
            <w:r>
              <w:rPr>
                <w:bCs/>
                <w:color w:val="000000"/>
                <w:lang w:val="en-US"/>
              </w:rPr>
              <w:t xml:space="preserve">Smart technologies AirLiner </w:t>
            </w:r>
            <w:r>
              <w:rPr>
                <w:bCs/>
                <w:color w:val="000000"/>
              </w:rPr>
              <w:t>или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а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ультимедиа-проектор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 xml:space="preserve">Способ формирования изображения </w:t>
              <w:tab/>
            </w:r>
            <w:r>
              <w:rPr>
                <w:color w:val="000000"/>
                <w:lang w:val="en-US"/>
              </w:rPr>
              <w:t>LCD</w:t>
            </w:r>
            <w:r>
              <w:rPr>
                <w:color w:val="000000"/>
              </w:rPr>
              <w:t xml:space="preserve">: 3 х 0.63""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FT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Физическое разрешение </w:t>
              <w:tab/>
              <w:t xml:space="preserve">не менее 1024 x 768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>Макс. поддерживаемое разрешение, px не менее</w:t>
              <w:tab/>
              <w:t xml:space="preserve">1024 x 768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Световой поток, ANSI люмен </w:t>
              <w:tab/>
              <w:t xml:space="preserve">не менее 2200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Контрастность </w:t>
              <w:tab/>
              <w:t xml:space="preserve">не менее 400 : 1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Кол-во воспроизводимых цветов </w:t>
              <w:tab/>
              <w:t xml:space="preserve">не менее 24 bit (16.7 млн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Объектив </w:t>
              <w:tab/>
              <w:t xml:space="preserve">f=18.4-22.12 мм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Фокусировка объектива </w:t>
              <w:tab/>
              <w:t xml:space="preserve">Ручная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Зум </w:t>
              <w:tab/>
              <w:t xml:space="preserve">Ручной, 1.0:1.2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Коррекция геометр. искажений, град </w:t>
              <w:tab/>
              <w:t xml:space="preserve">Вертикальная +30 / -30°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сстояние до экрана, м </w:t>
              <w:tab/>
              <w:t xml:space="preserve">0.9-11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 изображения, м </w:t>
              <w:tab/>
              <w:t xml:space="preserve">н/д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арианты проекций </w:t>
              <w:tab/>
              <w:t xml:space="preserve">Прямая, обратная, зеркальная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Сменные объективы </w:t>
              <w:tab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 xml:space="preserve">Воспроизводимые видеосигналы </w:t>
              <w:tab/>
              <w:t xml:space="preserve">не менее </w:t>
            </w:r>
            <w:r>
              <w:rPr>
                <w:color w:val="000000"/>
                <w:lang w:val="en-US"/>
              </w:rPr>
              <w:t>HDTV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TS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TSC</w:t>
            </w:r>
            <w:r>
              <w:rPr>
                <w:color w:val="000000"/>
              </w:rPr>
              <w:t xml:space="preserve"> 4.43, 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 xml:space="preserve">60, </w:t>
            </w:r>
            <w:r>
              <w:rPr>
                <w:color w:val="000000"/>
                <w:lang w:val="en-US"/>
              </w:rPr>
              <w:t>SECAM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 xml:space="preserve">Входные разъемы </w:t>
              <w:tab/>
            </w:r>
            <w:r>
              <w:rPr>
                <w:color w:val="000000"/>
                <w:lang w:val="en-US"/>
              </w:rPr>
              <w:t>PC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VGA</w:t>
            </w:r>
            <w:r>
              <w:rPr>
                <w:color w:val="000000"/>
              </w:rPr>
              <w:t xml:space="preserve"> 15-</w:t>
            </w:r>
            <w:r>
              <w:rPr>
                <w:color w:val="000000"/>
                <w:lang w:val="en-US"/>
              </w:rPr>
              <w:t>p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SUB</w:t>
            </w:r>
            <w:r>
              <w:rPr>
                <w:color w:val="000000"/>
              </w:rPr>
              <w:br/>
              <w:t xml:space="preserve">Видео: </w:t>
            </w:r>
            <w:r>
              <w:rPr>
                <w:color w:val="000000"/>
                <w:lang w:val="en-US"/>
              </w:rPr>
              <w:t>miniDIN</w:t>
            </w:r>
            <w:r>
              <w:rPr>
                <w:color w:val="000000"/>
              </w:rPr>
              <w:t>4</w:t>
              <w:br/>
              <w:t xml:space="preserve">Аудио: </w:t>
            </w:r>
            <w:r>
              <w:rPr>
                <w:color w:val="000000"/>
                <w:lang w:val="en-US"/>
              </w:rPr>
              <w:t>Stere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n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ac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ыходные разъемы </w:t>
              <w:tab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Частота горизонтальной развертки, кГц </w:t>
              <w:tab/>
              <w:t xml:space="preserve">не менее 15 - 92 кГц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Частота вертикальной развертки, не менее Гц </w:t>
              <w:tab/>
              <w:t xml:space="preserve">50 - 85 Гц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лоса пропускания, МГц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Звуковая система </w:t>
              <w:tab/>
              <w:t xml:space="preserve">Встр.громкоговоритель 1 Вт Моно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яющие устройства </w:t>
              <w:tab/>
              <w:t xml:space="preserve">Пульт управления на верхней панели, ИК-пульт ДУ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яющие интерфейсы </w:t>
              <w:tab/>
              <w:t xml:space="preserve">USB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Тип лампы, В/Вт </w:t>
              <w:tab/>
              <w:t xml:space="preserve">UHE 170 Вт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есурс работы лампы, ч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итания, В/Гц </w:t>
              <w:tab/>
              <w:t xml:space="preserve">не менее 100 - 240 В, 50 - 60 Гц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, Вт </w:t>
              <w:tab/>
              <w:t xml:space="preserve">не менее 248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Уровень шума при работе, дБ </w:t>
              <w:tab/>
              <w:t xml:space="preserve">не менее 28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Диапазон рабочих температур, град </w:t>
              <w:tab/>
              <w:t xml:space="preserve">+5°C - +35°С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ы, мм </w:t>
              <w:tab/>
              <w:t xml:space="preserve">не менее 327x92x245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ес, кг </w:t>
              <w:tab/>
              <w:t xml:space="preserve">не менее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ель: </w:t>
            </w:r>
            <w:r>
              <w:rPr/>
              <w:t>Epson  EMP-</w:t>
            </w:r>
            <w:r>
              <w:rPr>
                <w:lang w:val="en-US"/>
              </w:rPr>
              <w:t>X</w:t>
            </w:r>
            <w:r>
              <w:rPr/>
              <w:t>5 или а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ные громкоговорители к интерактивной доске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  <w:lang w:val="en-US"/>
              </w:rPr>
              <w:t>USB</w:t>
            </w:r>
            <w:r>
              <w:rPr/>
              <w:t xml:space="preserve">- колонки к интерактивной доске,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>Диапазон часто</w:t>
            </w:r>
            <w:r>
              <w:rPr/>
              <w:t>: не менее 50 Гц – 20 кГц +/- 6 дБ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Вес: не менее 6 кг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 xml:space="preserve">Модель: </w:t>
            </w:r>
            <w:r>
              <w:rPr>
                <w:bCs/>
                <w:color w:val="000000"/>
                <w:sz w:val="22"/>
                <w:szCs w:val="22"/>
              </w:rPr>
              <w:t>Smart Приставные громкоговорители к SMART Board 640/660/680 или аналог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т из колон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пле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IvenskihAV</cp:lastModifiedBy>
  <dcterms:modified xsi:type="dcterms:W3CDTF">2008-06-27T10:41:00Z</dcterms:modified>
  <cp:revision>8</cp:revision>
  <dc:subject/>
  <dc:title/>
</cp:coreProperties>
</file>