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средств, влияющих на систему свертывания кров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30 июн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имма Владимировна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Заморяхина Ядвига Николаевна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Зотова Тамара Ивановна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катерина Петровна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екретарь: Власова Анжелика Андреевн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ка средств, влияющих на систему свертывания крови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25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1.06.2008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11.06.2008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51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пар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 ЕД – 5мл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 000,00 руб.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кс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мг - 0,4 мл шприц №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0 000,00 руб.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антил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мг № 10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 000,00 руб.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мзила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% - 2 мл  №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5 000,00 руб. 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агм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 ЕД – 0,5 мл № 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 500,00 руб.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статочный срок годности препаратов -  не менее 80% на момент пост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Наличие лицензии на осуществление фармацевтической деятельно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Наличие сертификатов на  поставляемые препараты (копии предоставляются при поставке).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, характеристики и количество поставляемых товаров, наименование и объем выполняемых работ, 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в течение 3 квартала 2008 года согласно поданным заявкам Заказчи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в течение 15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7. Участники размещения заказа: 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69"/>
        <w:gridCol w:w="4387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атьяна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27.06.2008 в 9.50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метонс»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 27.06.2008 в 9.53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1. Признать котировочные заявки участников размещения заказа соответствующими требованиям, установленным в извещении о проведении запроса котировок.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091"/>
        <w:gridCol w:w="1260"/>
        <w:gridCol w:w="720"/>
        <w:gridCol w:w="1142"/>
        <w:gridCol w:w="1277"/>
        <w:gridCol w:w="1142"/>
        <w:gridCol w:w="1440"/>
      </w:tblGrid>
      <w:tr>
        <w:trPr>
          <w:trHeight w:val="319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атьяна»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метонс»</w:t>
            </w:r>
          </w:p>
        </w:tc>
      </w:tr>
      <w:tr>
        <w:trPr>
          <w:trHeight w:val="319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пар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 ЕД – 5мл № 5 (упак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кс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мг - 0,4 мл шприц №10 (упак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ант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мг № 100 (упак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40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767,50 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00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 700,00 руб.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мзила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% - 2 мл  №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7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4 442,00 руб.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0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4 100,00 руб. 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гм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 ЕД – 0,5 мл № 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44,50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 225,00 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41,50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 075,00 руб.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8.2. признать размещение заказа путем запроса котировок </w:t>
      </w:r>
      <w:r>
        <w:rPr>
          <w:b/>
          <w:sz w:val="22"/>
          <w:szCs w:val="22"/>
        </w:rPr>
        <w:t>не состоявшим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 лотам №№ 1, 2</w:t>
      </w:r>
      <w:r>
        <w:rPr>
          <w:sz w:val="22"/>
          <w:szCs w:val="22"/>
        </w:rPr>
        <w:t xml:space="preserve">, т.к. на данные лоты  не подана ни одна котировочная заявка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Наиболее низкая цена котировочной заявки  (соответствующей всем требованиям, установленным в извещении о проведении запроса котировок) по лотам №№ 3, 4, 5 предложена участником  </w:t>
      </w:r>
      <w:r>
        <w:rPr>
          <w:b/>
          <w:sz w:val="22"/>
          <w:szCs w:val="22"/>
        </w:rPr>
        <w:t>ООО «Каметонс» и составила 120 875,00 (Сто двадцать тысяч восемьсот семьдесят пять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1.признать победителем в проведении запроса котировок </w:t>
      </w:r>
      <w:r>
        <w:rPr>
          <w:b/>
          <w:sz w:val="22"/>
          <w:szCs w:val="22"/>
        </w:rPr>
        <w:t xml:space="preserve">по лотам №№ 3, 4, 5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ОО  «Каметон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енина, 7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20 875,00 (Сто двадцать тысяч восемьсот семьдесят пять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 по лотам </w:t>
      </w:r>
      <w:r>
        <w:rPr>
          <w:b/>
          <w:sz w:val="22"/>
          <w:szCs w:val="22"/>
        </w:rPr>
        <w:t xml:space="preserve">№№ 3, 4, 5: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ОО «Татьян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 Пермский край, г.Пермь, ул.Горького, 7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121 434, 50 (Сто двадцать одна тысяча четыреста тридцать четыре) рубля 5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едатель котировочной комиссии</w:t>
        <w:tab/>
        <w:t xml:space="preserve">       _____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 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ab/>
        <w:tab/>
        <w:tab/>
        <w:t xml:space="preserve">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Секретарь котировочной комиссии           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едставитель заказчика:                          _______________________Я.Н.Заморяхина</w:t>
      </w: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50:00Z</dcterms:created>
  <dc:creator>Приемная</dc:creator>
  <dc:description/>
  <dc:language>en-US</dc:language>
  <cp:lastModifiedBy>Приемная</cp:lastModifiedBy>
  <cp:lastPrinted>2008-06-30T11:03:00Z</cp:lastPrinted>
  <dcterms:modified xsi:type="dcterms:W3CDTF">2008-06-30T05:05:00Z</dcterms:modified>
  <cp:revision>4</cp:revision>
  <dc:subject/>
  <dc:title>ПРОТОКОЛ №</dc:title>
</cp:coreProperties>
</file>